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униципальный контракт № _________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переводу в электронный вид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услуг администрации города Перми</w:t>
      </w:r>
    </w:p>
    <w:p>
      <w:pPr>
        <w:pStyle w:val="TextBody"/>
        <w:jc w:val="center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</w:r>
    </w:p>
    <w:p>
      <w:pPr>
        <w:pStyle w:val="TextBody"/>
        <w:tabs>
          <w:tab w:val="clear" w:pos="709"/>
          <w:tab w:val="right" w:pos="8931" w:leader="none"/>
        </w:tabs>
        <w:jc w:val="center"/>
        <w:rPr/>
      </w:pPr>
      <w:r>
        <w:rPr>
          <w:szCs w:val="24"/>
        </w:rPr>
        <w:t>г. Пермь</w:t>
        <w:tab/>
        <w:t>« ___ » _______ 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bCs/>
        </w:rPr>
        <w:t xml:space="preserve">Администрация города Перми, именуемая в дальнейшем «Заказчик», в лице __________________, действующего на основании _________________, с одной стороны и _________________, именуемое в дальнейшем «Исполнитель», в лице _________________, действующего на основании ____________, с другой стороны, в дальнейшем совместно именуемые «Стороны», а в отдельности «Сторона», на основании протокола </w:t>
      </w:r>
      <w:r>
        <w:rPr>
          <w:szCs w:val="24"/>
          <w:lang w:val="en-US" w:eastAsia="en-US"/>
        </w:rPr>
        <w:t xml:space="preserve">от ___________ № _____________ по результатам проведения открытого аукциона в электронной форме </w:t>
      </w:r>
      <w:r>
        <w:rPr>
          <w:bCs/>
        </w:rPr>
        <w:t>заключили настоящий муниципальный контракт (далее - Контракт) о нижеследующем: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Предмет Контракта: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 xml:space="preserve">1.1. По настоящему Контракту Заказчик поручает, а Исполнитель принимает на себя обязательство оказать услуги по переводу в электронный вид </w:t>
        <w:br/>
        <w:t xml:space="preserve">муниципальных услуг </w:t>
      </w:r>
      <w:r>
        <w:rPr/>
        <w:t xml:space="preserve">администрации </w:t>
      </w:r>
      <w:r>
        <w:rPr>
          <w:szCs w:val="24"/>
          <w:lang w:val="en-US" w:eastAsia="en-US"/>
        </w:rPr>
        <w:t>города Перми (далее по тексту «услуги») в соответствии с Техническим заданием (Приложение № 1), являющимся неотъемлемой частью настоящего Контракта.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 xml:space="preserve">1.2. Заказчик обязуется принять и оплатить оказанные Исполнителем услуги. 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Сроки оказания услуг:</w:t>
      </w:r>
    </w:p>
    <w:p>
      <w:pPr>
        <w:pStyle w:val="TextBody"/>
        <w:widowControl w:val="false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1. Начало оказания услуг: с момента подписания Контракта.</w:t>
        <w:tab/>
      </w:r>
    </w:p>
    <w:p>
      <w:pPr>
        <w:pStyle w:val="TextBody"/>
        <w:widowControl w:val="false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2. Сроки оказания услуг определяются в соответсвие с разделом 8 Приложения №1 «Этапы оказания услуг»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3. Цена Контракта и порядок расче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Цена Контракта составляет ____________(_________________________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накладные расходы, расходы на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Форма оплаты: безналичный ра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Оплата услуг по настоящему Контракту производится поэтапно в соответствии с разделом 8 Приложения №1 «Этапы оказания услуг» путем перечисления денежных средств на расчетный счет Исполнителя в течение 20 (двадцати) рабочих дней со дня подписания Сторонами акта сдачи-приемки оказанных услуг и выставления счета и счета-фактуры Исполн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плата Контракта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» в рамках мероприятий «Организация подключения информационных систем функциональных органов администрации города Перми к региональной системе межведомственного электронного взаимодействия» (п.1.5.2.) и «Организация настройки взаимодействия информационных систем функциональных органов администрации города Перми с региональной системой межведомственного электронного взаимодействия для оказания услуг в электронном виде» (п.1.5.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ава и обязанности Сторон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1. Заказчик: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>а) обязан предоставить Исполнителю информацию, необходимую для оказания услуг;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>б) обязан консультировать Исполнителя по вопросам предоставления муниципальных услуг, приведенных в перечне муниципальных услуг Технического задания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) обязан оплатить услуги, оказанные Исполнителем, в соответствии с разделом 3 Контракта.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2. Исполнитель: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>а) обязан оказать услуги в соответствии с требованиями и условиями настоящего Контракта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б) обязан своими силами и за свой счет устранять допущенные по его вине недостатки в результатах оказанных услуг, в случае их выявления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) обязан соблюдать конфиденциальность сведений, ставших ему известными в результате оказания услуг;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>г) обязан предоставлять по требованию Заказчика сведения (отчеты) о ходе оказания услуг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) вправе запрашивать и получать в установленном порядке у Заказчика документацию и информацию, необходимые для выполнения обязательств, предусмотренных Контрактом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е) вправе получать и требовать оплату за оказанные услуги, в соответствии с разделом 3 Контракта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 Порядок сдачи и приемки услуг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1.</w:t>
        <w:tab/>
        <w:t>По окончании каждого этапа оказания услуг Исполнитель направляет Заказчику подписанный со своей стороны акт сдачи-приемки оказанных услуг в двух экземплярах, счет-фактуру.</w:t>
      </w:r>
    </w:p>
    <w:p>
      <w:pPr>
        <w:pStyle w:val="TextBody"/>
        <w:ind w:firstLine="709"/>
        <w:rPr/>
      </w:pPr>
      <w:r>
        <w:rPr>
          <w:szCs w:val="24"/>
        </w:rPr>
        <w:t>5.2. Заказчик в течение 5 (пяти) рабочих дней со дня получения акта сдачи-приемки оказанных услуг обязан подписать его и направить Исполнителю один экземпляр, либо направить Исполнителю мотивированный письменный отказ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3. В случае мотивированного письменного отказа Заказчика от приемки услуг, Исполнитель обязан за свой счет устранить указанные недостатки в течение 15 (пятнадцати) календарных дней со дня направления Заказчиком (электронной почтой, факсом, почтой) письменного уведомления об обнаружении недостатков с приложением перечня необходимых доработок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4. В случае неустранения недостатков в срок, указанный в п. 5.3 Контракта, Исполнитель уплачивает Заказчику штраф в размере 0,1% от цены Контракта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6. Ответственность Сторон:</w:t>
      </w:r>
    </w:p>
    <w:p>
      <w:pPr>
        <w:pStyle w:val="TextBody"/>
        <w:ind w:firstLine="709"/>
        <w:rPr/>
      </w:pPr>
      <w:r>
        <w:rPr>
          <w:szCs w:val="24"/>
        </w:rPr>
        <w:t>6.1. Стороны несут ответственность за невыполнение условий настоящего Контракта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Исполнитель несет ответственность и обязанность возмещения ущерба, причиненного в результате некачественно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действующего законодательств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6.3. За нарушение срока оказания услуг Исполнитель по требованию Заказчика уплачивает неустойку в размере 1/1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6.4. Заказчик за несвоевременную оплату Контракта по требованию Исполнителя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</w:t>
        <w:tab/>
        <w:t xml:space="preserve"> В случае привлечения соисполнителей Исполнитель несет ответственность в полном объеме за результаты услуг, оказываемых соисполнителями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7. Разрешение споров между Сторона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8. Обстоятельства непреодолимой силы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К обстоятельствам непреодолимой силы относятся чрезвычайные и непредотвратимые обстоятельства, такие как стихийные бедствия (например, землетрясение, наводнение и т.п.), военные действия, эпидемии, крупномасштабные забастовки, запретительные меры государственных органов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8.3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8.4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keepNext w:val="true"/>
        <w:spacing w:before="120" w:after="0"/>
        <w:ind w:firstLine="709"/>
        <w:rPr/>
      </w:pPr>
      <w:r>
        <w:rPr>
          <w:sz w:val="24"/>
          <w:szCs w:val="24"/>
        </w:rPr>
        <w:t>9. Прочие условия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ывается в электронной форме электронной цифровой подписью,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 и действует до исполнения всех обязательств Сторонам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Расторжение Контракта возмож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. В противном случае услуги, оплата за которые перечислена Заказчиком по старым реквизитам, считаются полностью оплаченными. Все риски, связанные с перечислением Заказчиком денежных средств на указанный в настоящем Контракте счет Исполнителя, несет Исполнител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По всем иным вопросам, не урегулированным в настоящем Контракте, Стороны будут руководствоваться нормами действующего законодательства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9.5. Исполнитель обладает действующими лицензия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на осуществление деятельности по распространению шифровальных (криптографических) средств, регистрационный номер ___ от ______;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на осуществление деятельности по технической защите конфиденциальной информации, регистрационный номер ___ от ______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 осуществление деятельности по предоставлению услуг в области шифрования информации, регистрационный номер ___ от ______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9.6. Гарантийный срок на результаты оказания услуг составляет 12 (двенадцать) месяцев со дня подписания акта сдачи-приемки оказанных услуг по последнему этапу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7. При обнаружении в течение гарантийного срока недостатков, связанных с некачественным предоставлением услуги Исполнителем, Исполнитель за свой счет обязуется устранить обнаруженные недостатки. На каждый гарантийный случай составляется двусторонний Акт, в котором указывается, какие именно недостатки и в какой срок будут устранены Исполнителем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 Адреса и реквизиты сторон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49"/>
      </w:tblGrid>
      <w:tr>
        <w:trPr/>
        <w:tc>
          <w:tcPr>
            <w:tcW w:w="4821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 Пермь, ул. Ленина, 23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2-25-34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2290635, КПП 590201001, 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 Администрация г. Перми, л/с 02563000380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pacing w:lineRule="atLeast" w: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о отдельным файлом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964" w:hanging="60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18" w:hanging="6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hanging="432"/>
      <w:jc w:val="both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56" w:hanging="576"/>
      <w:jc w:val="both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60" w:hanging="7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60" w:hanging="851"/>
      <w:jc w:val="both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бычный* Знак"/>
    <w:qFormat/>
    <w:rPr>
      <w:rFonts w:ascii="Times New Roman" w:hAnsi="Times New Roman" w:cs="Times New Roman"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Знак"/>
    <w:qFormat/>
    <w:rPr>
      <w:rFonts w:ascii="Arial" w:hAnsi="Arial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</w:rPr>
  </w:style>
  <w:style w:type="character" w:styleId="22">
    <w:name w:val="Обычный 2 Знак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8">
    <w:name w:val="Обычный отступ"/>
    <w:basedOn w:val="Normal"/>
    <w:qFormat/>
    <w:pPr>
      <w:ind w:firstLine="709"/>
      <w:jc w:val="both"/>
    </w:pPr>
    <w:rPr>
      <w:sz w:val="24"/>
      <w:szCs w:val="24"/>
    </w:rPr>
  </w:style>
  <w:style w:type="paragraph" w:styleId="23">
    <w:name w:val="Табличный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sz w:val="24"/>
      <w:szCs w:val="24"/>
    </w:rPr>
  </w:style>
  <w:style w:type="paragraph" w:styleId="Style19">
    <w:name w:val="УТВЕРЖДАЮ"/>
    <w:basedOn w:val="Normal"/>
    <w:qFormat/>
    <w:pPr>
      <w:keepNext w:val="true"/>
      <w:spacing w:lineRule="auto" w:line="360"/>
      <w:ind w:firstLine="709"/>
      <w:jc w:val="both"/>
    </w:pPr>
    <w:rPr>
      <w:b/>
      <w:caps/>
      <w:sz w:val="24"/>
    </w:rPr>
  </w:style>
  <w:style w:type="paragraph" w:styleId="Style20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caps/>
      <w:sz w:val="24"/>
      <w:szCs w:val="24"/>
    </w:rPr>
  </w:style>
  <w:style w:type="paragraph" w:styleId="Style21">
    <w:name w:val="Обычный*"/>
    <w:basedOn w:val="Normal"/>
    <w:qFormat/>
    <w:pPr>
      <w:spacing w:lineRule="auto" w:line="360"/>
      <w:ind w:firstLine="539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before="120" w:after="120"/>
      <w:ind w:left="238" w:hanging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2" w:hanging="0"/>
      <w:jc w:val="both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ind w:firstLine="709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212">
    <w:name w:val="Заголовок 2 + 12 пт"/>
    <w:basedOn w:val="Normal"/>
    <w:qFormat/>
    <w:pPr>
      <w:keepNext w:val="true"/>
      <w:spacing w:lineRule="auto" w:line="360"/>
      <w:ind w:left="792" w:hanging="432"/>
      <w:jc w:val="both"/>
      <w:outlineLvl w:val="1"/>
    </w:pPr>
    <w:rPr>
      <w:b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sz w:val="24"/>
      <w:szCs w:val="24"/>
    </w:rPr>
  </w:style>
  <w:style w:type="paragraph" w:styleId="Style23">
    <w:name w:val="Текст примечания"/>
    <w:basedOn w:val="Normal"/>
    <w:qFormat/>
    <w:pPr>
      <w:ind w:firstLine="709"/>
      <w:jc w:val="both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с отступом"/>
    <w:basedOn w:val="Normal"/>
    <w:qFormat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т"/>
    <w:basedOn w:val="Normal"/>
    <w:qFormat/>
    <w:pPr>
      <w:ind w:firstLine="567"/>
      <w:jc w:val="both"/>
    </w:pPr>
    <w:rPr>
      <w:sz w:val="24"/>
      <w:szCs w:val="19"/>
    </w:rPr>
  </w:style>
  <w:style w:type="paragraph" w:styleId="Style27">
    <w:name w:val="Текст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Style28">
    <w:name w:val="Текст документа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31">
    <w:name w:val="Стиль Заголовок 3 + полужирный Черный"/>
    <w:basedOn w:val="Heading3"/>
    <w:qFormat/>
    <w:pPr>
      <w:numPr>
        <w:ilvl w:val="0"/>
        <w:numId w:val="0"/>
      </w:numPr>
      <w:ind w:left="5951" w:firstLine="709"/>
      <w:jc w:val="left"/>
      <w:outlineLvl w:val="9"/>
    </w:pPr>
    <w:rPr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4"/>
      <w:szCs w:val="24"/>
    </w:rPr>
  </w:style>
  <w:style w:type="paragraph" w:styleId="13">
    <w:name w:val="марк1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сновной"/>
    <w:basedOn w:val="Normal"/>
    <w:qFormat/>
    <w:pPr>
      <w:spacing w:lineRule="auto" w:line="360" w:before="60" w:after="120"/>
      <w:ind w:firstLine="709"/>
      <w:jc w:val="both"/>
    </w:pPr>
    <w:rPr>
      <w:sz w:val="26"/>
      <w:szCs w:val="24"/>
    </w:rPr>
  </w:style>
  <w:style w:type="paragraph" w:styleId="25">
    <w:name w:val="марк2"/>
    <w:basedOn w:val="13"/>
    <w:qFormat/>
    <w:pPr>
      <w:numPr>
        <w:ilvl w:val="0"/>
        <w:numId w:val="4"/>
      </w:numPr>
    </w:pPr>
    <w:rPr/>
  </w:style>
  <w:style w:type="paragraph" w:styleId="Style30">
    <w:name w:val="Маркированный список"/>
    <w:basedOn w:val="Normal"/>
    <w:qFormat/>
    <w:pPr>
      <w:keepLines/>
      <w:spacing w:lineRule="auto" w:line="288" w:before="0" w:after="60"/>
      <w:ind w:firstLine="720"/>
      <w:jc w:val="both"/>
    </w:pPr>
    <w:rPr>
      <w:sz w:val="24"/>
      <w:szCs w:val="24"/>
    </w:rPr>
  </w:style>
  <w:style w:type="paragraph" w:styleId="26">
    <w:name w:val="Нумерованный список 2"/>
    <w:basedOn w:val="Normal"/>
    <w:qFormat/>
    <w:pPr>
      <w:spacing w:lineRule="auto" w:line="288"/>
      <w:ind w:left="1434" w:hanging="357"/>
      <w:jc w:val="both"/>
    </w:pPr>
    <w:rPr>
      <w:sz w:val="24"/>
      <w:szCs w:val="24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32">
    <w:name w:val="Подпись рисунка"/>
    <w:basedOn w:val="Normal"/>
    <w:next w:val="Style21"/>
    <w:qFormat/>
    <w:pPr>
      <w:keepNext w:val="true"/>
      <w:spacing w:before="280" w:after="280"/>
      <w:ind w:left="1440" w:hanging="360"/>
      <w:jc w:val="center"/>
    </w:pPr>
    <w:rPr>
      <w:sz w:val="24"/>
      <w:szCs w:val="24"/>
    </w:rPr>
  </w:style>
  <w:style w:type="paragraph" w:styleId="Ptext">
    <w:name w:val="p_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15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Style33">
    <w:name w:val="Основной абзац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16">
    <w:name w:val="Обычный1"/>
    <w:basedOn w:val="Normal"/>
    <w:qFormat/>
    <w:pPr>
      <w:spacing w:lineRule="auto" w:line="360"/>
      <w:ind w:firstLine="851"/>
      <w:jc w:val="both"/>
    </w:pPr>
    <w:rPr>
      <w:rFonts w:eastAsia="Calibri"/>
      <w:sz w:val="24"/>
    </w:rPr>
  </w:style>
  <w:style w:type="paragraph" w:styleId="27">
    <w:name w:val="_Заголовок 2"/>
    <w:basedOn w:val="Heading2"/>
    <w:qFormat/>
    <w:pPr>
      <w:numPr>
        <w:ilvl w:val="0"/>
        <w:numId w:val="5"/>
      </w:numPr>
      <w:spacing w:before="0" w:after="0"/>
      <w:jc w:val="left"/>
      <w:outlineLvl w:val="9"/>
    </w:pPr>
    <w:rPr>
      <w:b w:val="false"/>
      <w:iCs w:val="false"/>
      <w:sz w:val="24"/>
      <w:szCs w:val="24"/>
    </w:rPr>
  </w:style>
  <w:style w:type="paragraph" w:styleId="32">
    <w:name w:val="_Заголовок 3"/>
    <w:basedOn w:val="Heading3"/>
    <w:qFormat/>
    <w:pPr>
      <w:keepLines/>
      <w:widowControl w:val="false"/>
      <w:numPr>
        <w:ilvl w:val="0"/>
        <w:numId w:val="5"/>
      </w:numPr>
      <w:autoSpaceDE w:val="false"/>
      <w:spacing w:before="0" w:after="120"/>
      <w:jc w:val="left"/>
      <w:outlineLvl w:val="9"/>
    </w:pPr>
    <w:rPr>
      <w:rFonts w:ascii="Arial" w:hAnsi="Arial" w:cs="Arial"/>
      <w:iCs/>
    </w:rPr>
  </w:style>
  <w:style w:type="paragraph" w:styleId="41">
    <w:name w:val="Заг 4"/>
    <w:basedOn w:val="Heading4"/>
    <w:qFormat/>
    <w:pPr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bCs w:val="false"/>
      <w:i/>
      <w:sz w:val="20"/>
      <w:szCs w:val="20"/>
      <w:lang w:val="en-GB"/>
    </w:rPr>
  </w:style>
  <w:style w:type="paragraph" w:styleId="28">
    <w:name w:val="Обычный 2"/>
    <w:basedOn w:val="Normal"/>
    <w:qFormat/>
    <w:pPr>
      <w:spacing w:lineRule="auto" w:line="264"/>
      <w:ind w:firstLine="851"/>
      <w:jc w:val="both"/>
    </w:pPr>
    <w:rPr>
      <w:rFonts w:eastAsia="Calibri"/>
      <w:i/>
      <w:sz w:val="24"/>
    </w:rPr>
  </w:style>
  <w:style w:type="paragraph" w:styleId="Otrnormal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4">
    <w:name w:val="Перечисление тире"/>
    <w:basedOn w:val="Normal"/>
    <w:qFormat/>
    <w:pPr>
      <w:numPr>
        <w:ilvl w:val="0"/>
        <w:numId w:val="2"/>
      </w:numPr>
      <w:autoSpaceDE w:val="false"/>
      <w:spacing w:lineRule="auto" w:line="288" w:before="20" w:after="20"/>
      <w:jc w:val="both"/>
    </w:pPr>
    <w:rPr>
      <w:spacing w:val="-1"/>
      <w:sz w:val="24"/>
      <w:szCs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77"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5:00Z</dcterms:created>
  <dc:creator>Бобров Михаил Николаевич</dc:creator>
  <dc:description/>
  <cp:keywords/>
  <dc:language>en-US</dc:language>
  <cp:lastModifiedBy>Чайко Ольга Михайловна</cp:lastModifiedBy>
  <cp:lastPrinted>2013-04-26T15:33:00Z</cp:lastPrinted>
  <dcterms:modified xsi:type="dcterms:W3CDTF">2013-04-26T09:34:00Z</dcterms:modified>
  <cp:revision>8</cp:revision>
  <dc:subject/>
  <dc:title/>
</cp:coreProperties>
</file>