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ду в электронный вид муниципальных услуг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ду в электронный вид муниципальных услуг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33 301,1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4000 Автоматизированные системы управ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 633 301,1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оказания услуг - с момента заключения муниципального контракта; Окончание оказания услуг – не позднее 90 календарных дней с момента заключения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81 665,0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 089 990,3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39:00Z</dcterms:created>
  <dc:creator>Чайко Ольга Михайловна</dc:creator>
  <dc:description/>
  <cp:keywords/>
  <dc:language>en-US</dc:language>
  <cp:lastModifiedBy>Чайко Ольга Михайловна</cp:lastModifiedBy>
  <cp:lastPrinted>2013-04-26T15:39:00Z</cp:lastPrinted>
  <dcterms:modified xsi:type="dcterms:W3CDTF">2013-04-26T09:39:00Z</dcterms:modified>
  <cp:revision>1</cp:revision>
  <dc:subject/>
  <dc:title/>
</cp:coreProperties>
</file>