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оставку лекарственных препаратов</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450 702 (Четыреста пятьдесят тысяч семьсот два) рубля 9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Поликлиника №3 МБУЗ «ГКП №4»: г.Пермь, ул.Куфонина, д.12; Поликлиника № 1 МБУЗ «ГКП № 4»: г. Пермь, шоссе Космонавтов, д. 108; Поликлиника № 5 МБУЗ «ГКП № 4»: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7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1"/>
                <w:szCs w:val="21"/>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 мая 2013 года</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1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4-04T12:10:00Z</cp:lastPrinted>
  <dcterms:modified xsi:type="dcterms:W3CDTF">2013-04-29T03:28:00Z</dcterms:modified>
  <cp:revision>19</cp:revision>
  <dc:subject/>
  <dc:title>СОГЛАСОВАНО</dc:title>
</cp:coreProperties>
</file>