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лекарственные препа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БУЗ «ГКП №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270"/>
        <w:gridCol w:w="1559"/>
        <w:gridCol w:w="3254"/>
        <w:gridCol w:w="1264"/>
        <w:gridCol w:w="900"/>
        <w:gridCol w:w="720"/>
      </w:tblGrid>
      <w:tr>
        <w:trPr>
          <w:trHeight w:val="5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ждународное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орговое наименование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орма выпуска, технические характеристик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роизводи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л-во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ина альфосце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 для в/в и в/м введения 250мг/мл амп. 4 мл № 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лметилгидроксипиридина сукцин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амп. 50мг/мл  2 мл  № 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лметилгидроксипиридина сукцин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аблетки, покрытые оболочкой 1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 xml:space="preserve"> мг  № 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периз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, покрытые пленочной оболочкой 150 мг  № 30.  При применении препарата  не увеличивает риск при вождении автомобиля и выполнения работ, связанных с повышенным риском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ацетам+Циннариз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400 мг+25 мг № 9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ац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 амп. 20 % 5 мл  № 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4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онил-глутамил-гистидил-фенилаланил-пролил-глицил-прол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апли назальные  </w:t>
            </w:r>
            <w:r>
              <w:rPr>
                <w:rFonts w:cs="Times New Roman" w:ascii="Times New Roman" w:hAnsi="Times New Roman"/>
              </w:rPr>
              <w:t>0,1%  во флаконах по 3 мл с пробкой-пипеткой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офенилмасляная кисло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250 мг № 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икол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 для в/в и в/м введения 1000 мг  амп. 4 мл № 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церебролиз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 для в/в и в/м введения  ампулы по 5 мл  № 5 (ампулы из темного стек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ептидов, полученных из головного мозга свиньи. Активная фракция церебролизина представлена пептидами, молекулярный вес которых не превышает 10000 дальтон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 поставке товара остаточный срок годности товара должен быть не менее 70% от установленного производителем срока год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3"/>
    <w:qFormat/>
    <w:rPr>
      <w:rFonts w:eastAsia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eastAsia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cs="Calibri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color w:val="000000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7">
    <w:name w:val="xl14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8">
    <w:name w:val="xl178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1">
    <w:name w:val="xl181"/>
    <w:basedOn w:val="Normal"/>
    <w:qFormat/>
    <w:pP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2:00Z</dcterms:created>
  <dc:creator>Вадим</dc:creator>
  <dc:description/>
  <cp:keywords/>
  <dc:language>en-US</dc:language>
  <cp:lastModifiedBy>1</cp:lastModifiedBy>
  <cp:lastPrinted>2012-07-16T09:40:00Z</cp:lastPrinted>
  <dcterms:modified xsi:type="dcterms:W3CDTF">2013-04-26T05:43:00Z</dcterms:modified>
  <cp:revision>42</cp:revision>
  <dc:subject/>
  <dc:title/>
</cp:coreProperties>
</file>