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/>
      </w:pPr>
      <w:r>
        <w:rPr>
          <w:sz w:val="24"/>
          <w:szCs w:val="24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TextBody"/>
        <w:spacing w:lineRule="auto" w:line="276"/>
        <w:ind w:firstLine="567"/>
        <w:rPr>
          <w:b/>
          <w:b/>
          <w:szCs w:val="28"/>
        </w:rPr>
      </w:pPr>
      <w:r>
        <w:rPr>
          <w:b/>
          <w:szCs w:val="28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993"/>
        <w:gridCol w:w="992"/>
        <w:gridCol w:w="1134"/>
        <w:gridCol w:w="1134"/>
        <w:gridCol w:w="992"/>
        <w:gridCol w:w="1559"/>
      </w:tblGrid>
      <w:tr>
        <w:trPr/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упако-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атилин раствор  в/в и в/м введ.250мг/мл амп. 4 мл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9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1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0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0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 198,9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Мексидол  </w:t>
            </w:r>
            <w:r>
              <w:rPr>
                <w:sz w:val="24"/>
                <w:szCs w:val="24"/>
              </w:rPr>
              <w:t>раствор  в/в и в/м введ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мл амп. 2 мл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8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7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17 372,4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ксидол  таблетки п/о 125 мг №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 292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идокалм таблетки покр. Плен. Обол. 150 мг №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1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1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1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 906,4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марон таблетки  400мг+25мг № 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 223,2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ирацетам  раствор для инъекц. 20% амп. 5мл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 648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емакс капли назальные 0,1% фл. 3 мл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3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4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4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4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7 424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Фенибут таблетки 250 мг №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 321,6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Цераксон раствор для в/в и в/м введ 1000мг 4 мл №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2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6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5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4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5 982,8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Церебролизин раствор в/в и в/м введ. 5 мл №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3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6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5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8 333,60</w:t>
            </w:r>
          </w:p>
        </w:tc>
      </w:tr>
      <w:tr>
        <w:trPr/>
        <w:tc>
          <w:tcPr>
            <w:tcW w:w="8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 702,90 рублей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3-26T12:03:00Z</cp:lastPrinted>
  <dcterms:modified xsi:type="dcterms:W3CDTF">2013-04-26T05:44:00Z</dcterms:modified>
  <cp:revision>48</cp:revision>
  <dc:subject/>
  <dc:title/>
</cp:coreProperties>
</file>