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3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, фруктов, сухо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Июнь-сентябрь 2013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6"/>
        <w:gridCol w:w="1758"/>
        <w:gridCol w:w="668"/>
        <w:gridCol w:w="605"/>
        <w:gridCol w:w="1303"/>
        <w:gridCol w:w="863"/>
        <w:gridCol w:w="1220"/>
        <w:gridCol w:w="107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веж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726-85,ГОСТ Р51074-2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ы свеж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725-85,ГОСТ Р51074-2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:28501-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 суше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4-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Р 16732-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зеле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ч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3084-20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о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ш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cp:lastPrinted>2013-04-29T09:04:00Z</cp:lastPrinted>
  <dcterms:modified xsi:type="dcterms:W3CDTF">2013-04-29T04:25:00Z</dcterms:modified>
  <cp:revision>27</cp:revision>
  <dc:subject/>
  <dc:title/>
</cp:coreProperties>
</file>