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3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ть услуги социальной медико-психологической помощи онкобольным и членам их сем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Заказчик</w:t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зжерина Ольга Аркад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ть услуги социальной медико-психологической помощи онкобольным и членам их сем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6 900,00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результате анализа рынка услуг по г.Перми рассчитана средняя стоимость 1 услуги социальной медико-психологической помощи онкобольным и членам их семей, источниками информации о ценах услуг, являющихся предметом заказа, Заказчиком были использованы: 1. общедоступные результаты изучения рынка данные сети Интернет - ценовое предложение Ценовые предложения Стоимость (услуги) одной консультации психолога 1 ценовое предложение (психолог Федякина Н.Ю. www.psiholog59.ru) 800 руб. 2. коммерческое предложение АНО социально-психологической помощи «Со-бытие» с предложением стоимости услуг 749 рублей за 1 час; коммерческое предложение ПОРОООО «РКК» с предложением стоимости услуг 720 рублей за 1 час; В результате анализа рынка услуг по г. Перми и на основании полученных данных рассчитана средняя стоимость одной услуги = 756 рублей 33 коп. 756,0 руб. * 525 плановое количество услуг по оказанию социальной медико-психологической помощи = 396 900 руб. Начальная (максимальная) цена контракта составит 396 900 рублей 00 копее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услуг включены все пошлины, налоги, сборы и другие обязательные платежи, предусмотренные законодательством Российской Федерации, а также иные расходы, связанные с исполнением обязательств по настоящему контракт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3303 Консультации по психогигиен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включают в себя: - оказание социально-психологической помощи клиентам по принятию изменений, произошедших вследствие заболевания; разрешению психологических проблем, появившихся вследствие заболевания; переживанию эмоций, связанных с душевным и физическим состоянием онкобольного и членов его семьи при постановке диагноза, в период болезни, прохождения лечения и т.д.; - обучение клиентов навыкам самоухода; - обучение родственников клиентов навыкам общего ухода за онкобольным. Качество оказания услуг определяется их соответствием требованиям, установленным в разделе «Требования к качеству услуг» Приложения №1 к муниципальному контракту Объем услуг: не менее 525 часов, продолжительность 1 (одной) услуги составляет не менее 1 часа (60 минут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извещения о проведении запроса котировки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оказания услуг с момента заключения настоящего контракта по 31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настоящему контракту осуществляется Заказчиком ежемесячно на основании счета (счет-фактуры) путем перечисления денежных средств на расчетный счет Исполнителя в течение 10 банковских дней со дня подписания акта сдачи - приемки оказанных услуг за каждый отчетный период (месяц) в соответствии с требованиями, указанными в разделе «Отчетность» Приложения № 1 к настоящему контракту, за фактическое количество оказанных услуг, исходя из стоимости одной услуги. Стоимость 1 (одной) услуги определяется как частное от деления цены контракта на общий объем услуг – 525 услуг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1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52"/>
        <w:gridCol w:w="7003"/>
      </w:tblGrid>
      <w:tr>
        <w:trPr/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03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03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3 09:00 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03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3 18:00 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03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размещения заказа подает заявку на участие в запросе котировок в письменной форме или в форме электронного документа, подписанного в соответствии с Федеральным законом от 10.01.2002 № 1 – ФЗ «Об электронной цифровой подписи» и иными нормативными правовыми актами Российской Федерации 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03" w:type="dxa"/>
            <w:tcBorders/>
            <w:tcMar>
              <w:right w:w="82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2" w:type="dxa"/>
        <w:tblLayout w:type="fixed"/>
        <w:tblCellMar>
          <w:top w:w="82" w:type="dxa"/>
          <w:left w:w="82" w:type="dxa"/>
          <w:bottom w:w="82" w:type="dxa"/>
          <w:right w:w="49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3:44:00Z</dcterms:created>
  <dc:creator>shabalina-si</dc:creator>
  <dc:description/>
  <cp:keywords/>
  <dc:language>en-US</dc:language>
  <cp:lastModifiedBy>shabalina-si</cp:lastModifiedBy>
  <cp:lastPrinted>2013-04-29T09:46:00Z</cp:lastPrinted>
  <dcterms:modified xsi:type="dcterms:W3CDTF">2013-04-29T03:47:00Z</dcterms:modified>
  <cp:revision>2</cp:revision>
  <dc:subject/>
  <dc:title/>
</cp:coreProperties>
</file>