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анализа рынка услуг по г.Перми рассчитана средняя стоимость 1 услуги социальной медико-психологической помощи онкобольным и членам их семей, </w:t>
      </w:r>
      <w:r>
        <w:rPr>
          <w:rFonts w:cs="Times New Roman" w:ascii="Times New Roman" w:hAnsi="Times New Roman"/>
          <w:sz w:val="24"/>
          <w:szCs w:val="24"/>
          <w:lang w:eastAsia="ru-RU"/>
        </w:rPr>
        <w:t>источниками информации о ценах услуг, являющихся предметом заказа, Заказчиком были использов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едоступные результаты изучения рынка данные сети Интернет - ценовое предлож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9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новые предлож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тоимость  (услуги)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дной консультации психолога 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ценовое предложение (психолог Федякина Н.Ю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ihol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руб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мерческое предложение АНО социально-психологической помощи                   «Со-бытие» с предложением стоимости услуг 749 рублей за 1 ча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ое предложение ПОРОООО «РКК» с предложением стоимости услуг 720 рублей за 1 ча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анализа рынка услуг по г. Перми и на основании полученных данных рассчитана средняя стоимость одной услуги = 756 рублей 33 коп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56,0 руб. * 525 плановое количество услуг по оказанию социальной медико-психологической помощи  = 396 900 руб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нтракта составит 396 900 рублей 00 копеек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47:00Z</dcterms:created>
  <dc:creator>shabalina-si</dc:creator>
  <dc:description/>
  <cp:keywords/>
  <dc:language>en-US</dc:language>
  <cp:lastModifiedBy>shabalina-si</cp:lastModifiedBy>
  <cp:lastPrinted>2013-02-22T15:11:00Z</cp:lastPrinted>
  <dcterms:modified xsi:type="dcterms:W3CDTF">2013-04-26T09:30:00Z</dcterms:modified>
  <cp:revision>22</cp:revision>
  <dc:subject/>
  <dc:title/>
</cp:coreProperties>
</file>