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469130000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материалов стоматологических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здравоохранения "Городская стоматологическая поликлиника № 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Газеты "Звезда", д.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Газеты "Звезда", д.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44"/>
        <w:gridCol w:w="7011"/>
      </w:tblGrid>
      <w:tr>
        <w:trPr/>
        <w:tc>
          <w:tcPr>
            <w:tcW w:w="23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1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Газеты "Звезда", д. 14, - </w:t>
            </w:r>
          </w:p>
        </w:tc>
      </w:tr>
      <w:tr>
        <w:trPr/>
        <w:tc>
          <w:tcPr>
            <w:tcW w:w="23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1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stomat1@perm.ru </w:t>
            </w:r>
          </w:p>
        </w:tc>
      </w:tr>
      <w:tr>
        <w:trPr/>
        <w:tc>
          <w:tcPr>
            <w:tcW w:w="23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1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4303 </w:t>
            </w:r>
          </w:p>
        </w:tc>
      </w:tr>
      <w:tr>
        <w:trPr/>
        <w:tc>
          <w:tcPr>
            <w:tcW w:w="23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1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603 </w:t>
            </w:r>
          </w:p>
        </w:tc>
      </w:tr>
      <w:tr>
        <w:trPr/>
        <w:tc>
          <w:tcPr>
            <w:tcW w:w="23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1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йданова Людмила Юрьевна </w:t>
            </w:r>
          </w:p>
        </w:tc>
      </w:tr>
      <w:tr>
        <w:trPr/>
        <w:tc>
          <w:tcPr>
            <w:tcW w:w="23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1" w:type="dxa"/>
            <w:tcBorders/>
            <w:tcMar>
              <w:right w:w="10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материалов стоматологических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8 545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915 Материалы вспомогательны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2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Газеты "Звезда", д.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товара осуществляется партиями: первая партия поставляется в течение 7-ми календарных дней с момента подписания сторонами договора в соответствии с ч.3 Технического задания (Приложение №1 к документации), последующие партии поставляются по заявкам заказчика по 31.12.2013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456,35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456,3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 ? безотзывной банковской гарантии, выданной банком или иной кредитной организацией, ?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договор, является бюджетное учреждение, предоставление обеспечения исполнения договора не требуется. В случае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поставщиком своих обязательств по договору, соответствующий поставщик должен в течение 7 (семи) банковских дней предоставить заказчику иное (новое) обеспечение исполнения договора на тех же условиях и в том же размере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701810300003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92000367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05.2013 14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05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.05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04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0:34:00Z</dcterms:created>
  <dc:creator>Д.Г.Сметанин</dc:creator>
  <dc:description/>
  <dc:language>en-US</dc:language>
  <cp:lastModifiedBy>Д.Г.Сметанин</cp:lastModifiedBy>
  <dcterms:modified xsi:type="dcterms:W3CDTF">2013-04-26T10:34:00Z</dcterms:modified>
  <cp:revision>1</cp:revision>
  <dc:subject/>
  <dc:title/>
</cp:coreProperties>
</file>