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Проект Договор  №</w:t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      »   ___________  2013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b/>
          <w:szCs w:val="24"/>
        </w:rPr>
        <w:t>Муниципальное бюджетное общеобразовательное учреждение «Средняя общеобразовательная школа № 14» г.</w:t>
      </w:r>
      <w:r>
        <w:rPr>
          <w:szCs w:val="24"/>
        </w:rPr>
        <w:t xml:space="preserve"> Перми (далее – Заказчик) в лице директора Крохалева Владимира Дмитриевича, действующего на основании Устава, с одной стороны, и ___________________________________(далее – исполнитель) в лице  директора ___________________________________, действующего на основании _______________, с другой стороны (далее – стороны) на основании решения котировочной комиссии (протокол № _______________________от « »            2013 г.) заключили настоящий  договор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</w:t>
      </w:r>
      <w:r>
        <w:rPr>
          <w:color w:val="000000"/>
          <w:sz w:val="24"/>
          <w:szCs w:val="24"/>
        </w:rPr>
        <w:t xml:space="preserve"> учащихся,</w:t>
      </w:r>
      <w:r>
        <w:rPr>
          <w:sz w:val="24"/>
          <w:szCs w:val="24"/>
        </w:rPr>
        <w:t xml:space="preserve"> посещающих лагерь с дневным пребыванием детей МБОУ «Средняя общеобразовательная школа № 14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 к настоящему договор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авку приготовленных блюд от места приготовления блюд до места питания учащихся:  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договора 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двух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оказать услуги в сроки, указанные в разделе 4 настоящего договора.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договором, и решения текущих вопросов по исполнению настоящего договор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договор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договор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договор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3.1. При исполнении настоящего договора 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договором, и решения текущих вопросов по исполнению настоящего договор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договор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договор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 xml:space="preserve">4.1. Срок оказания услуг по организации питания в лагере с дневным пребыванием </w:t>
      </w:r>
      <w:r>
        <w:rPr>
          <w:color w:val="000000"/>
          <w:sz w:val="24"/>
          <w:szCs w:val="24"/>
        </w:rPr>
        <w:t>детей – 18  рабочих дней с     «   »______ 2013 г. по   «   »_______2013 г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 Стоимость услуг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договор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 xml:space="preserve">6.2. Стоимость услуг составляет </w:t>
      </w:r>
      <w:r>
        <w:rPr>
          <w:b/>
          <w:sz w:val="24"/>
          <w:szCs w:val="24"/>
        </w:rPr>
        <w:t>_____________</w:t>
      </w:r>
      <w:r>
        <w:rPr>
          <w:sz w:val="24"/>
          <w:szCs w:val="24"/>
        </w:rPr>
        <w:t>(_____________ руб.___ коп.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договор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договор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договор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договор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договором, исполнитель выплачивает заказчику неустойку в размере десяти процентов стоимости услуг, указанной в пункте 6.2 настоящего договор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договор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договор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договор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договора, начинается со дня, следующего за днём истечения срока исполнения соответствующих обязательств по настоящему договор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договора, не освобождает стороны от исполнения соответствующих обязательств по настоящему договор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сторжение догов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договора допускается по соглашению сторон или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. Срок действия договор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0.1. Настоящий  договор вступает в силу с момента его подписания сторонами и действует до исполнения сторонами всех обязательств по настоящему договору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 договор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договор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договор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firstLine="743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ind w:firstLine="743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28"/>
            </w:tblGrid>
            <w:tr>
              <w:trPr/>
              <w:tc>
                <w:tcPr>
                  <w:tcW w:w="98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</w:t>
                  </w:r>
                  <w:r>
                    <w:rPr>
                      <w:sz w:val="24"/>
                      <w:szCs w:val="24"/>
                    </w:rPr>
                    <w:t>МБОУ  «Средняя общеобразовательная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>школа № 14» г.Перми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 xml:space="preserve">Департамент финансов администрации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</w:t>
                  </w:r>
                  <w:r>
                    <w:rPr>
                      <w:sz w:val="24"/>
                      <w:szCs w:val="24"/>
                    </w:rPr>
                    <w:t>города Перми(МБОУ «СОШ№14»г.Перми,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л/с06930002508)</w:t>
                  </w:r>
                </w:p>
              </w:tc>
            </w:tr>
            <w:tr>
              <w:trPr/>
              <w:tc>
                <w:tcPr>
                  <w:tcW w:w="9828" w:type="dxa"/>
                  <w:tcBorders/>
                </w:tcPr>
                <w:tbl>
                  <w:tblPr>
                    <w:tblW w:w="112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942"/>
                    <w:gridCol w:w="1520"/>
                    <w:gridCol w:w="2820"/>
                  </w:tblGrid>
                  <w:tr>
                    <w:trPr>
                      <w:trHeight w:val="375" w:hRule="atLeast"/>
                    </w:trPr>
                    <w:tc>
                      <w:tcPr>
                        <w:tcW w:w="11282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4"/>
                            <w:szCs w:val="24"/>
                          </w:rPr>
                          <w:t>Адрес: 614032, г.Пермь, ул.М.Рыбалко, 101Б</w:t>
                        </w:r>
                      </w:p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Тел/факс 252-45-24, 252-77-82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11282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р/с 40701810300003000001</w:t>
                        </w:r>
                      </w:p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РКЦ     г.Пермь, л/с 06930002508</w:t>
                        </w:r>
                      </w:p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БИК 045744000</w:t>
                        </w:r>
                      </w:p>
                    </w:tc>
                  </w:tr>
                  <w:tr>
                    <w:trPr>
                      <w:trHeight w:val="193" w:hRule="atLeast"/>
                    </w:trPr>
                    <w:tc>
                      <w:tcPr>
                        <w:tcW w:w="11282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ОКОПФ 81 ОКФС 14 ОКОНХ 92310 </w:t>
                        </w:r>
                      </w:p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ОКПО 43045022 ОКАТО 57401000000</w:t>
                        </w:r>
                      </w:p>
                    </w:tc>
                  </w:tr>
                  <w:tr>
                    <w:trPr>
                      <w:trHeight w:val="130" w:hRule="atLeast"/>
                    </w:trPr>
                    <w:tc>
                      <w:tcPr>
                        <w:tcW w:w="69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ОГРН 1025901604740</w:t>
                        </w:r>
                      </w:p>
                    </w:tc>
                    <w:tc>
                      <w:tcPr>
                        <w:tcW w:w="15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8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ind w:firstLine="7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  <w:r>
              <w:rPr>
                <w:szCs w:val="24"/>
              </w:rPr>
              <w:t>_____________/</w:t>
            </w:r>
            <w:r>
              <w:rPr>
                <w:sz w:val="24"/>
                <w:szCs w:val="24"/>
              </w:rPr>
              <w:t>Крохалев В.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мп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  <w:p>
            <w:pPr>
              <w:pStyle w:val="TextBody"/>
              <w:ind w:left="317" w:hanging="0"/>
              <w:jc w:val="left"/>
              <w:rPr>
                <w:szCs w:val="24"/>
              </w:rPr>
            </w:pPr>
            <w:r>
              <w:rPr>
                <w:szCs w:val="24"/>
              </w:rPr>
              <w:t>Исполнитель: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>Адрес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ИНН/КПП 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     </w:t>
            </w:r>
            <w:r>
              <w:rPr/>
              <w:t>Р/с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К/с 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Банк: 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>БИК</w:t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Директор_____________/_________</w:t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                        </w:t>
            </w:r>
            <w:r>
              <w:rPr>
                <w:bCs/>
                <w:iCs/>
                <w:szCs w:val="24"/>
              </w:rPr>
              <w:t>мп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договор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 «___» ________ 2013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                                                 </w:t>
    </w:r>
    <w:r>
      <w:rPr/>
      <w:t>Приложение № 1</w:t>
    </w:r>
  </w:p>
  <w:p>
    <w:pPr>
      <w:pStyle w:val="Normal"/>
      <w:rPr/>
    </w:pPr>
    <w:r>
      <w:rPr/>
      <w:t xml:space="preserve">                                                                                                                                        </w:t>
    </w:r>
    <w:r>
      <w:rPr/>
      <w:t>к Извещению№ 1от 29 апреля2013г.</w:t>
    </w:r>
  </w:p>
  <w:p>
    <w:pPr>
      <w:pStyle w:val="Normal"/>
      <w:jc w:val="center"/>
      <w:rPr/>
    </w:pPr>
    <w:r>
      <w:rPr/>
      <w:t xml:space="preserve">                                                                                                                                        </w:t>
    </w:r>
    <w:r>
      <w:rPr/>
      <w:t>о проведении запроса котировок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5:36:00Z</dcterms:created>
  <dc:creator>orlov</dc:creator>
  <dc:description/>
  <cp:keywords/>
  <dc:language>en-US</dc:language>
  <cp:lastModifiedBy>buh2</cp:lastModifiedBy>
  <cp:lastPrinted>2013-04-18T14:54:00Z</cp:lastPrinted>
  <dcterms:modified xsi:type="dcterms:W3CDTF">2013-04-29T04:54:00Z</dcterms:modified>
  <cp:revision>21</cp:revision>
  <dc:subject/>
  <dc:title>УТВЕРЖДАЮ</dc:title>
</cp:coreProperties>
</file>