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9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учащихся, посещающих лагерь с дневным пребыва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14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kl14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277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245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халев Владимир Дмитр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учащихся, посещающих лагерь с дневным пребыва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4 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каз начальника департамента образования от 09.04.2013г. № СЭД-08-01-09-2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договор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9460 Питание диетическ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и приложение к тех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7.05.2013 по 19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организации питания производится заказчиком в безналичной форме путем перечисления денежных средств на расчетный счет исполнителя. Заказчик оплачивает услуги по организации питания в течении пятнадцати банковских дней со дня получения заказчиком оформленных в установленном порядке счета-фактуры на оказанные услуги и подписанного заказчиком и исполнителем акта об оказании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7 79709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, родительская пла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каб. № 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56:00Z</dcterms:created>
  <dc:creator>buh2</dc:creator>
  <dc:description/>
  <cp:keywords/>
  <dc:language>en-US</dc:language>
  <cp:lastModifiedBy>buh2</cp:lastModifiedBy>
  <dcterms:modified xsi:type="dcterms:W3CDTF">2013-04-29T05:57:00Z</dcterms:modified>
  <cp:revision>1</cp:revision>
  <dc:subject/>
  <dc:title>Извещение</dc:title>
</cp:coreProperties>
</file>