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туристический слет рабочей молодежи Дзержинского района, посвященный 290-летию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9 июн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загородный лагерь в Пермском  крае</w:t>
      </w:r>
      <w:r>
        <w:rPr>
          <w:bCs/>
        </w:rPr>
        <w:t xml:space="preserve"> </w:t>
      </w:r>
      <w:r>
        <w:rPr/>
        <w:t>(по согласованию с Заказчиком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туристический слет рабочей молодежи Дзержинского района, посвященный 290-летию города Перм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оложение и план проведения </w:t>
      </w:r>
      <w:r>
        <w:rPr>
          <w:rFonts w:cs="Times New Roman" w:ascii="Times New Roman" w:hAnsi="Times New Roman"/>
        </w:rPr>
        <w:t xml:space="preserve">туристического слета рабочей молодежи Дзержинского района, посвященного 290-летию города Перми, и </w:t>
      </w:r>
      <w:r>
        <w:rPr>
          <w:rFonts w:cs="Times New Roman" w:ascii="Times New Roman" w:hAnsi="Times New Roman"/>
          <w:sz w:val="24"/>
          <w:szCs w:val="24"/>
        </w:rPr>
        <w:t>согласовать с Заказчиком в течение 7 дней, с момента подписания Контракт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районного спортивно-массового мероприятия, согласно Положению </w:t>
      </w:r>
      <w:r>
        <w:rPr>
          <w:rFonts w:cs="Times New Roman" w:ascii="Times New Roman" w:hAnsi="Times New Roman"/>
        </w:rPr>
        <w:t>туристического слета рабочей молодежи Дзержинского района, посвященного 290-летию города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информирование предполагаемых участников о проведении Мероприятия не позднее, чем за 15 дней до начала проведения, ознакомить их с Положение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храняемое место оказания услуг с волейбольной площадкой, футбольной площадкой, территорией для проведения туристической полосы, помещением  (зрительский зал и сцена) для проведения творческих конкурсов, парковкой, местом для отдых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блюдение участниками Мероприятия требований техники безопасности и пожарной безопасности в период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размещение и проживание участников Мероприятия в загородном лагере с 9.00 часов    первого дня до 12.00 часов второго дня Мероприятия (или другом месте по согласованию с Заказчиком) со всеми удобствами: не менее 6 команд в количестве 20 человек в каждой команде, группу организаторов (члены оргкомитета, судьи, врач) в количестве 20 человек. Стоимость питания, проживания и транспортные расходы команд оплачиваются каждой командой дополнительно и не входят в стоимость контракта. Стоимость проживания одного участника не более 500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помещение столовой для питания участников с посадочными местами не менее чем на 140 (сто сорок)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горячим питанием участников Мероприятия и группу организаторов: завтрак, обед, ужин, завтрак – на сумму не более 250 рублей на одного человек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аких-либо изменений, связанных с проведением Мероприятия, Исполнитель обязан своевременно проинформировать Заказчик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работу Главной судейской коллегии, судейских бригад в соответствии с Положение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медицинское обслуживание Мероприятия, включая обязательное дежурство врач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и провести Торжественное открытие и закрытие Мероприятия в присутствии представителя Заказчика с обязательным исполнением гимна Российской Федерации и поднятием Государственного флага Российской Федерации. Сценарий согласовать с Заказчиком не позднее 5 дней до начала проведения мероприятия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оведение и судейство спортивно-туристических видов соревнований (турполоса, футбол, волейбол и т.п.). Обеспечить необходимый инвентарь и снаряжение для проведения соревнований. Организовать и провести творческие конкурсы (по согласованию с Заказчиком), обеспечить работу жюри и подведение итогов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техническое обеспечение Мероприятия в соответствии с арендуемым помещением и особенностью работы на открытом воздухе: полный комплект музыкального и светового оборудования мощностью не менее 3 кВ, в том числе 4 радиомикрофона, 2 стойки, колонки, микшер, ноутбук, усилитель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ать и приобрести сувенирную продукцию: дипломы, грамоты, медали, кубки и призы на сумму не менее 40% от стоимости услуг. Сувенирная продукция должна быть вручена по итогам каждого отдельного вида состязаний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сти итоги Мероприятия  и организовать церемонию награждения победителей и призёров.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авку, монтаж и демонтаж необходимого технического оборудования к месту проведения Мероприятия и обратно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оезд автобусом группы организаторов к месту проведения Мероприятия и обратно. Время выезда и приезда согласовать с Заказчико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боту фотографа с предоставление фотоматериалов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борку территории, сбор и вывоз отходов образовавшихся в ходе проведения Мероприятия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Заказчику не позднее 3-х дней после проведения каждого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установленной форме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отчетность по сувенирной продукци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4-29T12:05:00Z</cp:lastPrinted>
  <dcterms:modified xsi:type="dcterms:W3CDTF">2013-04-29T06:06:00Z</dcterms:modified>
  <cp:revision>13</cp:revision>
  <dc:subject/>
  <dc:title/>
</cp:coreProperties>
</file>