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15513000027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районных спортивно-массовых мероприятий – туристический слет рабочей молодежи Дзержинского района, посвященный 290-летию города Перми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hiryaeva-iv@gorodperm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гафонова Ирина Валерьевна </w:t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районных спортивно-массовых мероприятий – туристический слет рабочей молодежи Дзержинского района, посвященный 290-летию города Перми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27 300,00</w:t>
              <w:br/>
              <w:t xml:space="preserve">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4 Обоснование цены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 все расходы, связанные с исполнением обязательств по Контракту в том числе: транспортные и командировочные расходы, расходы на перевозку, страхование, уплату таможенных пошлин, уплату налогов, сборов и других обязательных платежей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1000 Услуги по организации занятий спортом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, приложение №2 ТЗ </w:t>
            </w:r>
          </w:p>
        </w:tc>
      </w:tr>
    </w:tbl>
    <w:p>
      <w:pPr>
        <w:pStyle w:val="Heading3"/>
        <w:spacing w:before="0" w:after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Пермский край, Пермь г, Дзержинский район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до 9 июня 2013 года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Услуг осуществляется Заказчиком путем перечисления денежных средств на расчетный счет Исполнителя, указанный в настоящем Контракте в течение 10 (десяти) банковских дней с момента подписания сторонами: -акта сдачи-приемки услуг; -унифицированного отчета о проведении массового мероприятия; - счета или счета-фактуры. </w:t>
            </w:r>
          </w:p>
        </w:tc>
      </w:tr>
    </w:tbl>
    <w:p>
      <w:pPr>
        <w:pStyle w:val="Heading3"/>
        <w:spacing w:before="0" w:after="0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каб. 39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04.2013 11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5.2013 17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1 Форма заявк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7"/>
        <w:gridCol w:w="4168"/>
      </w:tblGrid>
      <w:tr>
        <w:trPr/>
        <w:tc>
          <w:tcPr>
            <w:tcW w:w="60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0.04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4:42:00Z</dcterms:created>
  <dc:creator>1zam</dc:creator>
  <dc:description/>
  <cp:keywords/>
  <dc:language>en-US</dc:language>
  <cp:lastModifiedBy>1zam</cp:lastModifiedBy>
  <cp:lastPrinted>2013-04-30T10:43:00Z</cp:lastPrinted>
  <dcterms:modified xsi:type="dcterms:W3CDTF">2013-04-30T04:43:00Z</dcterms:modified>
  <cp:revision>3</cp:revision>
  <dc:subject/>
  <dc:title/>
</cp:coreProperties>
</file>