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к обследованию, обследованию и инвентаризации 2-х бесхозяйных пожарных водоем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к обследованию, обследованию и инвентаризации 2-х бесхозяйных пожарных водоем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7 998,46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выплаченные или подлежащие выплате налоги и сборы, которые могут возникнуть при исполнении условий настоящего Контракта, включая стоимость материалов, затрат на страхование, транспортные расходы, расходы на погрузочно-разгрузочные работы, уборку и вывоз мусора, привлечение субподрядных организаций и прочие платежи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3000 Услуги по сертификации продукции и аттестации производств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о дня подписания муниципального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Заказчиком не позднее 10 рабочих дней после полного их завершения, включая устранение выявленных дефектов, на основании акта сдачи-приемки выполненных Работ (форма КС-2), оформленного в установленном порядке, справки о стоимости выполненных Работ и затрат (форма КС-3), счета-фактуры, счета и другой соответствующей нормативным требованиям исполнительной документации (технический паспорт на сооружение, техническое заключение об обследовании пожарного водоема, кадастровый паспорт, справка о постановке объекта на государственный технический учет на основании результатов проведенной технической инвентаризации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314 7971400 244 22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11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7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23:00Z</dcterms:created>
  <dc:creator>1zam</dc:creator>
  <dc:description/>
  <cp:keywords/>
  <dc:language>en-US</dc:language>
  <cp:lastModifiedBy>1zam</cp:lastModifiedBy>
  <cp:lastPrinted>2013-04-30T10:24:00Z</cp:lastPrinted>
  <dcterms:modified xsi:type="dcterms:W3CDTF">2013-04-30T04:24:00Z</dcterms:modified>
  <cp:revision>3</cp:revision>
  <dc:subject/>
  <dc:title/>
</cp:coreProperties>
</file>