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 xml:space="preserve">на оказание услуг </w:t>
      </w:r>
      <w:r>
        <w:rPr>
          <w:b/>
        </w:rPr>
        <w:t xml:space="preserve">по организации и проведению районных спортивно-массовых мероприятий – традиционный турнир по художественной гимнасти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Прикамские зори», посвященный 290-летию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Сроки проведения</w:t>
      </w:r>
      <w:r>
        <w:rPr/>
        <w:t>: с момента заключения контракта – по 9 июня 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Место проведения</w:t>
      </w:r>
      <w:r>
        <w:rPr/>
        <w:t>: г. Пермь, Дзержинский район</w:t>
      </w:r>
      <w:r>
        <w:rPr>
          <w:bCs/>
        </w:rPr>
        <w:t xml:space="preserve"> </w:t>
      </w:r>
      <w:r>
        <w:rPr/>
        <w:t>(по согласованию с Заказчиком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Основные требования по организации и проведению районных спортивно-массовых мероприятий – традиционный турнир по художественной гимнастике «Прикамские зори», посвященный 290-летию г. Перми (далее -  Мероприятие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Spacing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ть и согласовать с Заказчиком положение </w:t>
      </w:r>
      <w:r>
        <w:rPr>
          <w:rFonts w:cs="Times New Roman" w:ascii="Times New Roman" w:hAnsi="Times New Roman"/>
        </w:rPr>
        <w:t>традиционного турнира по художественной гимнастике «Прикамские зори», посвященного 290-летию г. Перми</w:t>
      </w:r>
      <w:r>
        <w:rPr>
          <w:rFonts w:cs="Times New Roman" w:ascii="Times New Roman" w:hAnsi="Times New Roman"/>
          <w:sz w:val="24"/>
          <w:szCs w:val="24"/>
        </w:rPr>
        <w:t>, не позднее 5 дней после подписания настоящего контракт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Мероприятия, согласно Положению</w:t>
      </w:r>
      <w:r>
        <w:rPr>
          <w:rFonts w:cs="Times New Roman" w:ascii="Times New Roman" w:hAnsi="Times New Roman"/>
        </w:rPr>
        <w:t xml:space="preserve"> традиционного турнира по художественной гимнастике «Прикамские зори», посвященного 290-летию г. Пер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 проинформировать предполагаемых участников и жителей района о проведении Мероприятий посредством пресс-релизов с размещением в СМИ (Газета «Наш Дзержинский район» и сайт администрации Дзержинского района)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каких-либо изменений, связанных с проведением Мероприятия, Исполнитель обязан своевременно проинформировать Заказчика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работу Главной судейской коллегии, судейских бригад в соответствии с Положение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медицинское обслуживание Мероприятия, включая сопровождение медицинским работником, с подтверждающими документами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и провести Торжественное открытие Мероприятия в присутствии представителя Заказчика с исполнением гимна РФ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ть наличие и бесперебойную работу звукоусилительной аппаратуры мощностью не менее 1 кВт, микрофонов, высококачественных фонограмм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ать и приобрести сувенирную продукцию: дипломы, медали и кубки на сумму не менее 50% от стоимости услуг.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сти итоги Мероприятия  и организовать церемонию награждения победителей и призёров. 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 Заказчику не позднее 3-х дней после проведения Мероприятия:</w:t>
      </w:r>
    </w:p>
    <w:p>
      <w:pPr>
        <w:pStyle w:val="NoSpacing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1440" w:hanging="4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ёт по установленной форме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проведения Мероприятия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материалы на электронном носителе и в распечатанном виде с обязательным включением общих планов в количестве 8 штук формата А-6;</w:t>
      </w:r>
    </w:p>
    <w:p>
      <w:pPr>
        <w:pStyle w:val="NoSpacing"/>
        <w:numPr>
          <w:ilvl w:val="1"/>
          <w:numId w:val="2"/>
        </w:numPr>
        <w:spacing w:lineRule="auto" w:line="276"/>
        <w:ind w:left="720" w:firstLine="273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отчетность по сувенирной продукции, с копиями подтверждающих документов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1zam</cp:lastModifiedBy>
  <cp:lastPrinted>2013-04-29T15:37:00Z</cp:lastPrinted>
  <dcterms:modified xsi:type="dcterms:W3CDTF">2013-04-29T09:37:00Z</dcterms:modified>
  <cp:revision>13</cp:revision>
  <dc:subject/>
  <dc:title/>
</cp:coreProperties>
</file>