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>
          <w:b/>
        </w:rPr>
        <w:t xml:space="preserve">на оказание услуг по организации и проведению районных спортивно-массовых мероприятий – традиционный турнир по художественной гимнасти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камские зори», посвященный 290-летию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рганизации районного спортивно-массового мероприят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>
          <w:trHeight w:val="39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енирная продукц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1zam</cp:lastModifiedBy>
  <cp:lastPrinted>2013-04-29T15:47:00Z</cp:lastPrinted>
  <dcterms:modified xsi:type="dcterms:W3CDTF">2013-04-29T09:47:00Z</dcterms:modified>
  <cp:revision>13</cp:revision>
  <dc:subject/>
  <dc:title/>
</cp:coreProperties>
</file>