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3000025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районных спортивно-массовых мероприятий – традиционный турнир по художественной гимнастике «Прикамские зори», посвященный 290-летию г. Перми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гафонова Ирина Валерье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районных спортивно-массовых мероприятий – традиционный турнир по художественной гимнастике «Прикамские зори», посвященный 290-летию г. Перми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50 000,00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Обоснование цен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000 Услуги по организации занятий спортом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технического задания, Приложение №2 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до 9 июня 2013 год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осуществляется Заказчиком путем перечисления денежных средств на расчетный счет Исполнителя, указанный в настоящем договоре в течение 10 (десяти) банковских дней с момента подписания сторонами: акта сдачи-приемки услуг c приложением подписанных унифицированного отчета о проведении массового мероприятия, счета или счета-фактуры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1102 7970400 244 22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6"/>
        <w:gridCol w:w="7574"/>
        <w:gridCol w:w="7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каб. 3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4.2013 11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5.2013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Форма заявк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55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5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04.2013 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3:54:00Z</dcterms:created>
  <dc:creator>1zam</dc:creator>
  <dc:description/>
  <cp:keywords/>
  <dc:language>en-US</dc:language>
  <cp:lastModifiedBy>1zam</cp:lastModifiedBy>
  <cp:lastPrinted>2013-04-30T09:55:00Z</cp:lastPrinted>
  <dcterms:modified xsi:type="dcterms:W3CDTF">2013-04-30T08:52:00Z</dcterms:modified>
  <cp:revision>5</cp:revision>
  <dc:subject/>
  <dc:title/>
</cp:coreProperties>
</file>