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/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TextBody"/>
        <w:spacing w:lineRule="auto" w:line="276"/>
        <w:ind w:firstLine="567"/>
        <w:rPr>
          <w:sz w:val="24"/>
        </w:rPr>
      </w:pPr>
      <w:r>
        <w:rPr>
          <w:sz w:val="24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993"/>
        <w:gridCol w:w="992"/>
        <w:gridCol w:w="1134"/>
        <w:gridCol w:w="1134"/>
        <w:gridCol w:w="992"/>
        <w:gridCol w:w="1418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упако-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моксиклав табл. 1000 мг №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 727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неоцин мазь д/наружного  применения 20г т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 569,4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анеоцин порошок д/наружного применения 10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 442,5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ексикон супп.вагин. 16мг 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 356,5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лацид табл. п/о 500мг №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0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2 342,9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фтриаксон  пор.д/приготовления р-ра в/в и в/м введ. флакон 1 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9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6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8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7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 796,6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ипрофлоксацин табл. п/о плен 500 мг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530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анефрон Н драже №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9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 069,2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евомеколь мазь для наружного применения 40 г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6 111,00</w:t>
            </w:r>
          </w:p>
        </w:tc>
      </w:tr>
      <w:tr>
        <w:trPr/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 945,20 рублей</w:t>
            </w:r>
          </w:p>
        </w:tc>
      </w:tr>
    </w:tbl>
    <w:p>
      <w:pPr>
        <w:pStyle w:val="TextBody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4-29T06:18:00Z</dcterms:modified>
  <cp:revision>49</cp:revision>
  <dc:subject/>
  <dc:title/>
</cp:coreProperties>
</file>