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лекарственные препа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БУЗ «ГКП №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64"/>
        <w:gridCol w:w="1854"/>
        <w:gridCol w:w="3365"/>
        <w:gridCol w:w="1264"/>
        <w:gridCol w:w="900"/>
        <w:gridCol w:w="720"/>
      </w:tblGrid>
      <w:tr>
        <w:trPr>
          <w:trHeight w:val="5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ждународ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орговое 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выпуска, технические характеристик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л-во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ксициллин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улановая кислот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пленочной оболочкой 875мг+125мг  (блистеры)№ 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цитрацин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мици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ь для наружного применения 250МЕ+5000 МЕ/г 20 г, ту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цитрацин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мици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для наружного применения 10 г №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гексиди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 вагинальные 16 мг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ритромици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пролонгированного действия, покрыты пленочной  оболочкой 500 мг  № 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триаксо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для приготовления раствора в/в и в/м введения, флакон 1 г № 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профлоксаци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пленочной оболочкой 500 мг  № 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фро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же № 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амфеникол+Метилураци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ь для наружного применения 40 г туба № 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поставке товара остаточный срок годности товара должен быть не менее 70% от установленного производителем срока год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rFonts w:eastAsia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1">
    <w:name w:val="xl181"/>
    <w:basedOn w:val="Normal"/>
    <w:qFormat/>
    <w:pP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1</cp:lastModifiedBy>
  <cp:lastPrinted>2012-07-16T09:40:00Z</cp:lastPrinted>
  <dcterms:modified xsi:type="dcterms:W3CDTF">2013-04-29T10:46:00Z</dcterms:modified>
  <cp:revision>44</cp:revision>
  <dc:subject/>
  <dc:title/>
</cp:coreProperties>
</file>