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 от «26» апреля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работы по гидравлическому испытанию узлов управления, бойлера и промывке системы отопления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гидравлическому испытанию узлов управления, бойлера и промывке системы отопле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4-24T15:08:00Z</cp:lastPrinted>
  <dcterms:modified xsi:type="dcterms:W3CDTF">2013-04-24T09:09:00Z</dcterms:modified>
  <cp:revision>84</cp:revision>
  <dc:subject/>
  <dc:title>Приложение № 1</dc:title>
</cp:coreProperties>
</file>