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6» апреля 2013 года № 30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гидравлическое испытание узлов управления, бойлера и промывка систем отопления.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omzidd</w:t>
            </w:r>
            <w:r>
              <w:rPr/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 узлов управления, бойлера и промывка систем отопления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12 месяцев.                    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ях №2, №3, №4, №5, №6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ях №2, №3, №4, №5, №6 «Локальный сметный расчет»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, ул. Гусарова, 7, ул. Яблочкова, 21, ул. Муромская, 24, ул.Солдатова, 42/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работ: «03» июня 2013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выполнения  работ: «28» июня 2013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Время выполнения работ: с 09.00 до 17.00, за исключением выходных и праздничных дней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2 600,60 (Сто сорок две тысячи шестьсот рублей, 6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анием для установления начальной (максимальной) цены гражданско-правового договора является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8» мая 2013 года, </w:t>
            </w:r>
            <w:r>
              <w:rPr>
                <w:rFonts w:cs="Times New Roman" w:ascii="Times New Roman" w:hAnsi="Times New Roman"/>
              </w:rPr>
              <w:t>(в рабочие дни:          с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3-04-24T15:06:00Z</cp:lastPrinted>
  <dcterms:modified xsi:type="dcterms:W3CDTF">2013-04-24T09:48:00Z</dcterms:modified>
  <cp:revision>115</cp:revision>
  <dc:subject/>
  <dc:title>ИЗВЕЩЕНИЕ № __ от «___» __________ 200 _ года </dc:title>
</cp:coreProperties>
</file>