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1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поставку аппарата импульсного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зкочастотного физиотерапевтиче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«__» ____  2013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 w:val="20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0"/>
        </w:rPr>
        <w:t>Сластихиной Ольги Викторовны</w:t>
      </w:r>
      <w:r>
        <w:rPr>
          <w:rFonts w:cs="Times New Roman" w:ascii="Times New Roman" w:hAnsi="Times New Roman"/>
          <w:sz w:val="20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0"/>
        </w:rPr>
        <w:t>___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0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31  от «___» 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аппараты импульсные низкочастотные физиотерапевт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Поставить Товар в течение 20 (дв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0"/>
        </w:rPr>
        <w:t>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 Товар должен быть поставлен Заказчику, в течение 20 (дв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 Товар поставляется Заказчику по адресу: г. Пермь,ул. Солдатова,42/1(каб.4); ул. Н.Островского,111(каб.11). 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Arial Unicode MS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Arial Unicode MS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Arial Unicode MS" w:cs="Times New Roman"/>
          <w:bCs/>
          <w:sz w:val="20"/>
        </w:rPr>
      </w:pPr>
      <w:r>
        <w:rPr>
          <w:rFonts w:eastAsia="MS Mincho;Arial Unicode MS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3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от «_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 xml:space="preserve">                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 xml:space="preserve">                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4-26T16:57:00Z</cp:lastPrinted>
  <dcterms:modified xsi:type="dcterms:W3CDTF">2013-04-26T10:57:00Z</dcterms:modified>
  <cp:revision>30</cp:revision>
  <dc:subject/>
  <dc:title>Приложение 3</dc:title>
</cp:coreProperties>
</file>