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апреля 2013 года № 31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на поставку аппарата импульсного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изкочастотного физиотерапевтического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деятельности, приносящей доход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ый перечень и характеристики аппарата импульсного низкочастотного физиотерапевтического указаны в Приложении №2 к Извещению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(две) штуки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ул.Солдатова,42/1(каб.4); ул. Н.Островского,111(каб.11)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20 (двадцат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 000,00 (Сто тридцать четыре тысячи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1- 134 000,0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2- 136 00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3- 138 000,00 рубл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3» мая 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г.№209-ФЗ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__________________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3-04-29T08:47:00Z</cp:lastPrinted>
  <dcterms:modified xsi:type="dcterms:W3CDTF">2013-04-29T02:51:00Z</dcterms:modified>
  <cp:revision>51</cp:revision>
  <dc:subject/>
  <dc:title>ИЗВЕЩЕНИЕ № __ от «___» __________ 200 _ года </dc:title>
</cp:coreProperties>
</file>