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31 от «29» апрел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хническое зада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аппарат импульсный низкочастотный физиотерапевтически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мпульсный низкочастотный физиотерапев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мпульсный низкочастотный физиотерапевтический предназначен для воздействия импульсным низкочастотным электромагнитным полем (ИНЭМП) нетепловой интенсивности при лечении методом биорезонансной электромагнитной терап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итуда выходного импульсного сигнала: 5,10,15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фронта импульса: не более 3 м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ность: отрицат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фиксированных частот следования выходных импульсов: 10,20,30,40,52,57,60,64,70,75,80,120Г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ременных интервалов: от 1 до 19 мин.с шагом 1 мину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оставляющая напряженности ИНЭМП в зоне терап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ерхности выносной пластины 8-10 В/с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ерхности наушников приставки ЭЛЕМАГС 0,4-0,8 В/с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оне терапии на расстоянии 20 см от электрода встроенного 0,01-0,05 В/с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ция постоянного магнитного поля на поверхности наушников: 1-5 мТ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сети переменного тока частотой 50Гц и напряжением 220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, потребляемая аппаратом, не более 8 В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аппарата с комплектом принадлежностей не более 2 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обеспечивает возможность продолжительной работы в течении 12 часов в день путем двукратной наработки по 6 часов с перерывом 2 ча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рпус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част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встро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мплектац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выносных плас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ставка отологическая для стимуляционной терапии заболеваний слухового нерва «ЭЛЕМАГ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ер сете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соответствовать ГОСТам и санитарным нор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быть новым, год выпуска - не ранее 2001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ен  прилагаться гарантийный та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4-26T16:47:00Z</cp:lastPrinted>
  <dcterms:modified xsi:type="dcterms:W3CDTF">2013-04-26T10:53:00Z</dcterms:modified>
  <cp:revision>14</cp:revision>
  <dc:subject/>
  <dc:title>Дезар-3</dc:title>
</cp:coreProperties>
</file>