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2 ЭА от «26» апрел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экстемпоральных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экстемпоральных лекарственных средств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4 068,95 (Восемьсот семьдесят четыре тысячи шестьдесят восемь) рублей, 95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ма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ма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ма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4-25T10:53:00Z</cp:lastPrinted>
  <dcterms:modified xsi:type="dcterms:W3CDTF">2013-04-26T07:53:00Z</dcterms:modified>
  <cp:revision>43</cp:revision>
  <dc:subject/>
  <dc:title>ИЗВЕЩЕНИЕ от 21 февраля 2011 года №3ЭА</dc:title>
</cp:coreProperties>
</file>