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23 ЭА от «26» апреля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БУЗ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лекарственных средств 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8 091,09 (Четыреста сорок восемь тысяч девяносто один) рубль 09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6» мая 2013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8» мая 2013 г. 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 мая 2013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04-25T13:17:00Z</cp:lastPrinted>
  <dcterms:modified xsi:type="dcterms:W3CDTF">2013-04-25T07:17:00Z</dcterms:modified>
  <cp:revision>38</cp:revision>
  <dc:subject/>
  <dc:title>ИЗВЕЩЕНИЕ от 21 февраля 2011 года №3ЭА</dc:title>
</cp:coreProperties>
</file>