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5 ЭА от «29» апре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электрокардиограф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электрокардиограф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усарова,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 100,00 (пятьдесят пять тысяч сто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ма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8» ма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3» ма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4-26T12:10:00Z</cp:lastPrinted>
  <dcterms:modified xsi:type="dcterms:W3CDTF">2013-04-26T06:30:00Z</dcterms:modified>
  <cp:revision>30</cp:revision>
  <dc:subject/>
  <dc:title>ИЗВЕЩЕНИЕ от 21 февраля 2011 года №3ЭА</dc:title>
</cp:coreProperties>
</file>