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1 ЭА от «25» апреля 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расходных материалов для Центра здоровья </w:t>
      </w:r>
      <w:r>
        <w:rPr>
          <w:b/>
          <w:szCs w:val="24"/>
        </w:rPr>
        <w:t>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ходных материалов для Центра здоровья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ероев Хасана, 26, каб.226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3 977,12 (Девятьсот сорок три тысячи девятьсот семьдесят семь рублей 12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ма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мая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мая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4-22T14:24:00Z</cp:lastPrinted>
  <dcterms:modified xsi:type="dcterms:W3CDTF">2013-04-25T07:40:00Z</dcterms:modified>
  <cp:revision>33</cp:revision>
  <dc:subject/>
  <dc:title>ИЗВЕЩЕНИЕ от 21 февраля 2011 года №3ЭА</dc:title>
</cp:coreProperties>
</file>