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92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59"/>
        <w:gridCol w:w="3180"/>
        <w:gridCol w:w="1718"/>
        <w:gridCol w:w="836"/>
        <w:gridCol w:w="717"/>
        <w:gridCol w:w="880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вып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-2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ь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л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мизол натрия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анов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рола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магни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салициловая кислота + Магния гидрокси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мг №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-1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-20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ир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г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клофенак 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 свечи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лофенак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фока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ноксика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оксикам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ипа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дазол+Метамизол натрия+Папаверин+Фенобарбита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одиум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ерамид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дро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+Калия хлорид+Натрия хлорид+Натрия цитрат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г №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а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ктит диоктаэдрический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гр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алокс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елдрат+Магния гидроксид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мизол натрия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алгин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метамизол+фенпивериния бромид+питофенона гидрохлорид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мл №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рамон П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илсалициловая кислота+парацетамол+кофе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цетам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екон Д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цетамол 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тум-верде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дам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04-26T12:34:00Z</cp:lastPrinted>
  <dcterms:modified xsi:type="dcterms:W3CDTF">2013-04-26T06:34:00Z</dcterms:modified>
  <cp:revision>66</cp:revision>
  <dc:subject/>
  <dc:title>Приложение №2</dc:title>
</cp:coreProperties>
</file>