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казание комплекса услуг по управлению,  техническому обслуживанию санитарного транспорта Заказчика с предоставлением экипаж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казание комплекса услуг по управлению,  техническому обслуживанию санитарного транспорта Заказчика с предоставлением экипаж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Приложение: на ____ л. в 1 экз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      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Евтушенко Тамара</cp:lastModifiedBy>
  <dcterms:modified xsi:type="dcterms:W3CDTF">2013-04-22T04:41:00Z</dcterms:modified>
  <cp:revision>50</cp:revision>
  <dc:subject/>
  <dc:title>Приложение № 1</dc:title>
</cp:coreProperties>
</file>