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  <w:gridCol w:w="2111"/>
        <w:gridCol w:w="349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Цена, исходя из начальной (максимальной) цены контракта (руб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Компьютер в сбор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(Комплект 1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цесс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ота процессора</w:t>
              <w:tab/>
              <w:t>не менее 3400 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стемная шина</w:t>
              <w:tab/>
              <w:t>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троенный контроллер памя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эффициент умножения</w:t>
              <w:tab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ядер</w:t>
              <w:tab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 кэша L1 не менее 128 К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 кэша L2</w:t>
              <w:tab/>
              <w:t xml:space="preserve"> не менее 2048 Кб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Поддержка</w:t>
            </w:r>
            <w:r>
              <w:rPr>
                <w:lang w:val="en-US"/>
              </w:rPr>
              <w:t>: 3DNow, AMD64/EM64T,  NX Bit,  SSE2,  SSE3,  SSE4,  Virtualization Technolog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ринская пла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</w:t>
              <w:tab/>
              <w:t>Настольный П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рядка USB устройств (iPod, iPhone и т.д.), Зарядка USB устройств  при выключенном компьютере, Увеличенная мощность USB портов , Автоматический разг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псет мат. Платы</w:t>
              <w:tab/>
              <w:t>AMD 760G (RS780L + SB710)  или ан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нездо</w:t>
            </w:r>
            <w:r>
              <w:rPr>
                <w:lang w:val="en-US"/>
              </w:rPr>
              <w:t xml:space="preserve"> </w:t>
            </w:r>
            <w:r>
              <w:rPr/>
              <w:t>процессора</w:t>
            </w:r>
            <w:r>
              <w:rPr>
                <w:lang w:val="en-US"/>
              </w:rPr>
              <w:tab/>
              <w:t>Socket AM3 plus, Socket AM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типов</w:t>
            </w:r>
            <w:r>
              <w:rPr>
                <w:lang w:val="en-US"/>
              </w:rPr>
              <w:t xml:space="preserve"> </w:t>
            </w:r>
            <w:r>
              <w:rPr/>
              <w:t>процессоров</w:t>
            </w:r>
            <w:r>
              <w:rPr>
                <w:lang w:val="en-US"/>
              </w:rPr>
              <w:tab/>
              <w:t xml:space="preserve">FX, Phenom II, Athlon II, Sempron (Vishera, Zambezi, Thuban, Deneb, Heka, Callisto, Propus, Rana, Regor, Sarga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ота шины</w:t>
              <w:tab/>
              <w:t>3600 ~ 5200 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е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ео M/B</w:t>
              <w:tab/>
              <w:t>ATI Radeon HD3000 или аналог ; поддержка Shader Model 4.0; RAMDAC 400 МГц; в качестве видеопамяти может  используется до 1 Гб оперативной памя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CrossFire</w:t>
              <w:tab/>
              <w:t>Hybrid Graph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разъемов DDR3</w:t>
              <w:tab/>
              <w:t>не мене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вук</w:t>
              <w:tab/>
              <w:t>8-канальный HDA кодек Realtek ALC887 или ан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тегрированный RAID-контроллер</w:t>
              <w:tab/>
              <w:t>возможно создание RAID 0, 1, 10 массивов из Serial ATA устрой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OS</w:t>
              <w:tab/>
              <w:t>AMI BI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ть</w:t>
              <w:tab/>
              <w:t xml:space="preserve">10/100/1000 Мбит/се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разъемов PCI</w:t>
              <w:tab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разъемов PCI Express</w:t>
              <w:tab/>
              <w:t>1 слот 1x, 1 слот 16x. 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HD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ial ATA-II</w:t>
              <w:tab/>
              <w:t>не менее 4 канала с возможностью подключения 4х внутренних устрой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лавиатура/мышь</w:t>
              <w:tab/>
              <w:t>поддержка 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рты</w:t>
              <w:tab/>
              <w:t xml:space="preserve">1x PS/2 клавиатура, 1x PS/2 мышь, не менее 4x USB 2.0, 1x COM, 1x RJ-45 LAN, 1x VGA монитор, Line-out, Line-in, Mic-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и уменьшения шума охлаждающей системы</w:t>
              <w:tab/>
              <w:t>AMD Cool-n-Quiet, ASUS Fan Xp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</w:t>
            </w:r>
            <w:r>
              <w:rPr>
                <w:lang w:val="en-US"/>
              </w:rPr>
              <w:t xml:space="preserve"> </w:t>
            </w:r>
            <w:r>
              <w:rPr/>
              <w:t>энергосбережения</w:t>
            </w:r>
            <w:r>
              <w:rPr>
                <w:lang w:val="en-US"/>
              </w:rPr>
              <w:tab/>
              <w:t>Energy Processing Unit (EPU-4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перативная памя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ий объем  памяти</w:t>
              <w:tab/>
              <w:t xml:space="preserve"> не менее 4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ктовая частота</w:t>
              <w:tab/>
              <w:t>не менее 1333 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пускная способность</w:t>
              <w:tab/>
              <w:t>не менее 10600 Мб/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есткий дис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</w:t>
              <w:tab/>
              <w:t>не менее 250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 буфера  не менее 16 М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 вращения</w:t>
              <w:tab/>
              <w:t>не менее 7200 rp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терфейс</w:t>
              <w:tab/>
              <w:t>SATA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нешняя скорость передачи данных</w:t>
              <w:tab/>
              <w:t>не менее 600 Мб/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истемный бл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ипоразмер</w:t>
              <w:tab/>
              <w:t>Mini-T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щность блока питания</w:t>
              <w:tab/>
              <w:t>не менее 450 В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териал корпуса</w:t>
              <w:tab/>
              <w:t>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сло внутренних отсеков 3,5</w:t>
              <w:tab/>
              <w:t xml:space="preserve"> не мене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сло внешних отсеков 3,5</w:t>
              <w:tab/>
              <w:t>не мене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сло отсеков  5,25</w:t>
              <w:tab/>
              <w:t>не мене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слотов расширения</w:t>
              <w:tab/>
              <w:t>не мене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троенные вентиляторы</w:t>
              <w:tab/>
              <w:t>не менее 2 x 120x12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ее количество интерфейсов USB на лицевой панели</w:t>
              <w:tab/>
              <w:t>не мене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ход микрофонный</w:t>
              <w:tab/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ход на наушники</w:t>
              <w:tab/>
              <w:t>е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нит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агональ экрана</w:t>
              <w:tab/>
              <w:t>не менее 19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ое разрешение</w:t>
              <w:tab/>
              <w:t>не менее 1440x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ирокоформа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ркость</w:t>
              <w:tab/>
              <w:t>не менее 300 кд/м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намическая контрастность</w:t>
              <w:tab/>
              <w:t>не менее 2000: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ласть обзора по горизонтали</w:t>
              <w:tab/>
              <w:t>не менее 160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ласть обзора по вертикали</w:t>
              <w:tab/>
              <w:t xml:space="preserve"> не менее 160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ое количество цветов</w:t>
              <w:tab/>
              <w:t>не менее 16.2 мл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аг точки по горизонтали</w:t>
              <w:tab/>
              <w:t>не более 0.284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аг точки по вертикали</w:t>
              <w:tab/>
              <w:t>не более 0.284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лавиатура -</w:t>
            </w:r>
            <w:r>
              <w:rPr/>
              <w:t xml:space="preserve">разъем </w:t>
            </w:r>
            <w:r>
              <w:rPr>
                <w:lang w:val="en-US"/>
              </w:rPr>
              <w:t>PS</w:t>
            </w:r>
            <w:r>
              <w:rPr/>
              <w:t>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Мышь</w:t>
            </w:r>
            <w:r>
              <w:rPr/>
              <w:t xml:space="preserve"> - разъем PS/2 , оптическ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 425,00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мпьютер в сбо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Комплект 2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роцесс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ота процессора</w:t>
              <w:tab/>
              <w:t>не менее 3400 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истемная шина</w:t>
              <w:tab/>
              <w:t>H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троенный контроллер памя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эффициент умножения</w:t>
              <w:tab/>
              <w:t>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ядер</w:t>
              <w:tab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 кэша L1 не менее 128 К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 кэша L2</w:t>
              <w:tab/>
              <w:t xml:space="preserve"> не менее 2048 К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</w:t>
            </w:r>
            <w:r>
              <w:rPr>
                <w:lang w:val="en-US"/>
              </w:rPr>
              <w:t>: 3DNow, AMD64/EM64T,  NX Bit,  SSE2,  SSE3,  SSE4,  Virtualization Technolog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теринская пла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значение</w:t>
              <w:tab/>
              <w:t>Настольный П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рядка USB устройств (iPod, iPhone и т.д.), Зарядка USB устройств  при выключенном компьютере, Увеличенная мощность USB портов , Автоматический разг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псет мат. Платы</w:t>
              <w:tab/>
              <w:t>AMD 760G (RS780L + SB710)  или ан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нездо</w:t>
            </w:r>
            <w:r>
              <w:rPr>
                <w:lang w:val="en-US"/>
              </w:rPr>
              <w:t xml:space="preserve"> </w:t>
            </w:r>
            <w:r>
              <w:rPr/>
              <w:t>процессора</w:t>
            </w:r>
            <w:r>
              <w:rPr>
                <w:lang w:val="en-US"/>
              </w:rPr>
              <w:tab/>
              <w:t>Socket AM3 plus, Socket AM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типов</w:t>
            </w:r>
            <w:r>
              <w:rPr>
                <w:lang w:val="en-US"/>
              </w:rPr>
              <w:t xml:space="preserve"> </w:t>
            </w:r>
            <w:r>
              <w:rPr/>
              <w:t>процессоров</w:t>
            </w:r>
            <w:r>
              <w:rPr>
                <w:lang w:val="en-US"/>
              </w:rPr>
              <w:tab/>
              <w:t xml:space="preserve">FX, Phenom II, Athlon II, Sempron (Vishera, Zambezi, Thuban, Deneb, Heka, Callisto, Propus, Rana, Regor, Sarga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астота шины</w:t>
              <w:tab/>
              <w:t>3600 ~ 5200 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е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идео M/B</w:t>
              <w:tab/>
              <w:t>ATI Radeon HD3000 или аналог ; поддержка Shader Model 4.0; RAMDAC 400 МГц; в качестве видеопамяти может  используется до 1 Гб оперативной памя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CrossFire</w:t>
              <w:tab/>
              <w:t>Hybrid Graph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разъемов DDR3</w:t>
              <w:tab/>
              <w:t>не мене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вук</w:t>
              <w:tab/>
              <w:t>8-канальный HDA кодек Realtek ALC887 или ан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тегрированный RAID-контроллер</w:t>
              <w:tab/>
              <w:t>возможно создание RAID 0, 1, 10 массивов из Serial ATA устрой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IOS</w:t>
              <w:tab/>
              <w:t>AMI BI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ть</w:t>
              <w:tab/>
              <w:t xml:space="preserve">10/100/1000 Мбит/се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разъемов PCI</w:t>
              <w:tab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разъемов PCI Express</w:t>
              <w:tab/>
              <w:t>1 слот 1x, 1 слот 16x. 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HDC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erial ATA-II</w:t>
              <w:tab/>
              <w:t>не менее 4 канала с возможностью подключения 4х внутренних устрой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лавиатура/мышь</w:t>
              <w:tab/>
              <w:t>поддержка 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рты</w:t>
              <w:tab/>
              <w:t xml:space="preserve">1x PS/2 клавиатура, 1x PS/2 мышь, не менее 4x USB 2.0, 1x COM, 1x RJ-45 LAN, 1x VGA монитор, Line-out, Line-in, Mic-i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и уменьшения шума охлаждающей системы</w:t>
              <w:tab/>
              <w:t>AMD Cool-n-Quiet, ASUS Fan Xpe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</w:t>
            </w:r>
            <w:r>
              <w:rPr>
                <w:lang w:val="en-US"/>
              </w:rPr>
              <w:t xml:space="preserve"> </w:t>
            </w:r>
            <w:r>
              <w:rPr/>
              <w:t>энергосбережения</w:t>
            </w:r>
            <w:r>
              <w:rPr>
                <w:lang w:val="en-US"/>
              </w:rPr>
              <w:tab/>
              <w:t>Energy Processing Unit (EPU-4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перативная памя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ий объем  памяти</w:t>
              <w:tab/>
              <w:t xml:space="preserve"> не менее 4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актовая частота</w:t>
              <w:tab/>
              <w:t>не менее 1333 МГ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пускная способность</w:t>
              <w:tab/>
              <w:t>не менее 10600 Мб/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есткий дис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</w:t>
              <w:tab/>
              <w:t>не менее 250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 буфера  не менее 16 М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 вращения</w:t>
              <w:tab/>
              <w:t>не менее 7200 rp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терфейс</w:t>
              <w:tab/>
              <w:t>SATA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нешняя скорость передачи данных</w:t>
              <w:tab/>
              <w:t>не менее 600 Мб/с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Жесткий диск 2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араметры производи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TRIM</w:t>
            </w:r>
            <w:r>
              <w:rPr/>
              <w:t xml:space="preserve">, </w:t>
            </w:r>
            <w:r>
              <w:rPr>
                <w:lang w:val="en-US"/>
              </w:rPr>
              <w:t>Background</w:t>
            </w:r>
            <w:r>
              <w:rPr/>
              <w:t xml:space="preserve"> </w:t>
            </w:r>
            <w:r>
              <w:rPr>
                <w:lang w:val="en-US"/>
              </w:rPr>
              <w:t>Garbage</w:t>
            </w:r>
            <w:r>
              <w:rPr/>
              <w:t xml:space="preserve"> </w:t>
            </w:r>
            <w:r>
              <w:rPr>
                <w:lang w:val="en-US"/>
              </w:rPr>
              <w:t>Colle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ъем</w:t>
              <w:tab/>
              <w:t>не менее 256 Г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 чтения</w:t>
              <w:tab/>
              <w:t>До 560 Мб/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корость записи</w:t>
              <w:tab/>
              <w:t>До 510 Мб/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Ometer, скорость записи 4Кб файлов, глубина очереди=32</w:t>
              <w:tab/>
              <w:t>85000 IO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ип чипов</w:t>
              <w:tab/>
            </w:r>
            <w:r>
              <w:rPr>
                <w:lang w:val="en-US"/>
              </w:rPr>
              <w:t>MLC</w:t>
            </w:r>
            <w:r>
              <w:rPr/>
              <w:t xml:space="preserve"> (</w:t>
            </w:r>
            <w:r>
              <w:rPr>
                <w:lang w:val="en-US"/>
              </w:rPr>
              <w:t>Multi</w:t>
            </w:r>
            <w:r>
              <w:rPr/>
              <w:t xml:space="preserve"> </w:t>
            </w:r>
            <w:r>
              <w:rPr>
                <w:lang w:val="en-US"/>
              </w:rPr>
              <w:t>Level</w:t>
            </w:r>
            <w:r>
              <w:rPr/>
              <w:t xml:space="preserve"> </w:t>
            </w:r>
            <w:r>
              <w:rPr>
                <w:lang w:val="en-US"/>
              </w:rPr>
              <w:t>Cell</w:t>
            </w:r>
            <w:r>
              <w:rPr/>
              <w:t>) или ан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процесс</w:t>
              <w:tab/>
              <w:t>25 н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ип интерфейса NAND Flash памяти</w:t>
              <w:tab/>
              <w:t>Cинхронный/ONFi 2.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лер</w:t>
              <w:tab/>
              <w:t>Indilinx Everest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ка NCQ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терфейс SSD</w:t>
              <w:tab/>
              <w:t>SATA не менее  6Gb/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пускная способность интерфейса</w:t>
              <w:tab/>
              <w:t>не менее 6 Гбит/с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ифрование данных</w:t>
              <w:tab/>
              <w:t>не менее AES 256 би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сшумный, энергоэффективный, с малым тепловыдел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ые перегрузки</w:t>
              <w:tab/>
              <w:t>не менее 1500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ат накопителя</w:t>
              <w:tab/>
              <w:t xml:space="preserve">2.5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TBF</w:t>
              <w:tab/>
              <w:t>не менее 2 млн. часов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истемный бл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ипоразмер</w:t>
              <w:tab/>
              <w:t>Mini-Tow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ощность блока питания</w:t>
              <w:tab/>
              <w:t>не менее 450 В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териал корпуса</w:t>
              <w:tab/>
              <w:t>ста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сло внутренних отсеков 3,5</w:t>
              <w:tab/>
              <w:t xml:space="preserve"> не мене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сло внешних отсеков 3,5</w:t>
              <w:tab/>
              <w:t>не мене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сло отсеков  5,25</w:t>
              <w:tab/>
              <w:t>не мене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личество слотов расширения</w:t>
              <w:tab/>
              <w:t>не менее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строенные вентиляторы</w:t>
              <w:tab/>
              <w:t>не менее 2 x 120x120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ее количество интерфейсов USB на лицевой панели</w:t>
              <w:tab/>
              <w:t>не мене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ход микрофонный</w:t>
              <w:tab/>
              <w:t>е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ыход на наушники</w:t>
              <w:tab/>
              <w:t>е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онит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агональ экрана</w:t>
              <w:tab/>
              <w:t>не менее 19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ое разрешение</w:t>
              <w:tab/>
              <w:t>не менее 1440x9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ирокоформа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Яркость</w:t>
              <w:tab/>
              <w:t>не менее 300 кд/м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инамическая контрастность</w:t>
              <w:tab/>
              <w:t>не менее 2000: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ласть обзора по горизонтали</w:t>
              <w:tab/>
              <w:t>не менее 160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ласть обзора по вертикали</w:t>
              <w:tab/>
              <w:t xml:space="preserve"> не менее 160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ксимальное количество цветов</w:t>
              <w:tab/>
              <w:t>не менее 16.2 мл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аг точки по горизонтали</w:t>
              <w:tab/>
              <w:t>не более 0.284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Шаг точки по вертикали</w:t>
              <w:tab/>
              <w:t>не более 0.284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Клавиатура -</w:t>
            </w:r>
            <w:r>
              <w:rPr/>
              <w:t xml:space="preserve">разъем </w:t>
            </w:r>
            <w:r>
              <w:rPr>
                <w:lang w:val="en-US"/>
              </w:rPr>
              <w:t>PS</w:t>
            </w:r>
            <w:r>
              <w:rPr/>
              <w:t>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Мышь</w:t>
            </w:r>
            <w:r>
              <w:rPr/>
              <w:t xml:space="preserve"> - разъем PS/2 , оптическ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 575,00р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48:00Z</dcterms:created>
  <dc:creator>Андрей М. Балуев</dc:creator>
  <dc:description/>
  <cp:keywords/>
  <dc:language>en-US</dc:language>
  <cp:lastModifiedBy>andreeva-ek</cp:lastModifiedBy>
  <cp:lastPrinted>2013-04-19T14:47:00Z</cp:lastPrinted>
  <dcterms:modified xsi:type="dcterms:W3CDTF">2013-05-06T03:36:00Z</dcterms:modified>
  <cp:revision>3</cp:revision>
  <dc:subject/>
  <dc:title/>
</cp:coreProperties>
</file>