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 xml:space="preserve">от « ___ » __________ 2013 года </w:t>
        <w:br/>
        <w:t>№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15"/>
        <w:gridCol w:w="2741"/>
        <w:gridCol w:w="3032"/>
        <w:gridCol w:w="267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693,44 х 61=</w:t>
              <w:br/>
              <w:t>164 299,8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8,78 х 61=</w:t>
              <w:br/>
              <w:t>175 605,5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18 х 61=</w:t>
              <w:br/>
              <w:t>228 455,9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 х 61 = 915 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контракту: 370 840,35 руб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отдела договорных отношений</w:t>
        <w:tab/>
        <w:tab/>
        <w:tab/>
        <w:tab/>
        <w:tab/>
        <w:tab/>
        <w:tab/>
        <w:tab/>
        <w:tab/>
        <w:tab/>
        <w:t xml:space="preserve"> Ю.И.Чет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User</cp:lastModifiedBy>
  <cp:lastPrinted>2013-04-23T10:22:00Z</cp:lastPrinted>
  <dcterms:modified xsi:type="dcterms:W3CDTF">2013-04-30T04:08:00Z</dcterms:modified>
  <cp:revision>36</cp:revision>
  <dc:subject/>
  <dc:title/>
</cp:coreProperties>
</file>