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апреля 2013 года № 035630012001300003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а, влияющие на процессы обмена, препараты гормональные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средства, влияющие на процессы обмена, препараты гормональ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,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99842,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7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4-29T10:45:00Z</dcterms:modified>
  <cp:revision>244</cp:revision>
  <dc:subject/>
  <dc:title>ЗАПРОС КОТИРОВОЧНОЙ ЦЕНЫ</dc:title>
</cp:coreProperties>
</file>