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охранных услуг по адресу: поликлиника №1 ул. Советской Армии,10, поликлиника №2 ул. Чердынская,38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охранных услуг по адресу: поликлиника №1 ул. Советской Армии,10, поликлиника №2 ул. Чердынская,38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6 34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стоимость оказания услуг охраны в период действия договор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2060 Услуги охранник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мь г, ул. Советской Армии, д. 10, (Поликлиника № 1), ул. Чердынская, 38а (Поликлиника № 2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6.2013 по 31.07.2013 г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услуги, оказанные Исполнителем, путем перечисления средств со своего счета на расчетный счет Исполнителя в течение десяти банковских дней с даты получения: - акта приема-сдачи оказанных охранных услуг; - счет-фактуры (счета) на эти услуги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05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5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01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  ___________________     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5:00Z</dcterms:created>
  <dc:creator>AVBaklanova</dc:creator>
  <dc:description/>
  <cp:keywords/>
  <dc:language>en-US</dc:language>
  <cp:lastModifiedBy>AVBaklanova</cp:lastModifiedBy>
  <dcterms:modified xsi:type="dcterms:W3CDTF">2013-04-30T08:47:00Z</dcterms:modified>
  <cp:revision>1</cp:revision>
  <dc:subject/>
  <dc:title/>
</cp:coreProperties>
</file>