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от «06» мая 2013 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казание охранных услуг по адресу: поликлиника №1 ул. Советской Армии,10,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иклиника №2 ул. Чердынская,38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ид  услуги</w:t>
      </w:r>
      <w:r>
        <w:rPr>
          <w:rFonts w:cs="Times New Roman" w:ascii="Times New Roman" w:hAnsi="Times New Roman"/>
          <w:sz w:val="20"/>
          <w:szCs w:val="20"/>
        </w:rPr>
        <w:t>: физическая охран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е на оказание охранных услуг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сохранности имущества заказчика, безопасности работников и посетителей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контрольно-пропускного режима и предупреждение прохода в здание нежелательных лиц (в состоянии алкогольного или наркотического опьянения и иных лиц)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в здании, а так же на его территории общественного порядка и необходимого режима безопасности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преждение въезда посторонних автомашин на территорию здания, проноса на объект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рана имущества и оборудования заказчика, установленного в коридорах и на прилегающей территории (системы кондиционирования, системы освещения, системы видеонаблюдения)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еский обход здания и территории Поликлиники № 1,поликлиники № 2 в ночное время ( не реже одного раза в час),а в выходные и праздничные дни и в дневное время, проверка целостности  запоров окон и дверей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мер и правил пожарной безопасности и требование их выполнения от сотрудников и посетителей здания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ение в работе пожарно-охранной системы, системы видеонаблюдения. Сотрудники охраны должны иметь опыт работы с данными системами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ие в помещениях и на территории здания лиц и предметов, являющихся  источником повышенной опасности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роль правильности парковки автомобилей перед зданием;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журнала регистрации посетителей, журнала приема – сдачи дежурства, журнала по передаче объектов под сигнализацию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обходимости взаимодействие с ГБР, ОВД, МЧС и аварийными службами города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услуг с помощью пульта централизованного наблюдения (ПЦН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уги должны оказываться на основании: лицензии на осуществление охранной деятельности;</w:t>
      </w:r>
    </w:p>
    <w:p>
      <w:pPr>
        <w:pStyle w:val="ListParagraph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 к участнику размещения заказа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охранников – 1 человек на один объект (2 человека) в специальной форме со специальными средствами защиты ( в соответствии с  Постановлением Правительства РФ от 14.08.1992 г. № 587 «Вопросы негосударственной (частной) охраной и негосударственной (частной)сыскной деятельности»), контроль за которым осуществляется ежедневно силами органов внутренних дел, вневедомственной охраны и начальствующего состава организ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юнь 1098 часов за 2 поликлиники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юль 1074 часов за 2 поликлиники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 часов за квартал: 2172час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жим охраны в ден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едельник-пятница с 17.00 до 8.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ббота-воскресенье (праздничные дни) - круглосуточн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                                                          И.Н.Рож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221-79-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33:00Z</dcterms:created>
  <dc:creator>INRojkov</dc:creator>
  <dc:description/>
  <cp:keywords/>
  <dc:language>en-US</dc:language>
  <cp:lastModifiedBy>AVBaklanova</cp:lastModifiedBy>
  <dcterms:modified xsi:type="dcterms:W3CDTF">2013-04-30T02:33:00Z</dcterms:modified>
  <cp:revision>2</cp:revision>
  <dc:subject/>
  <dc:title>От 16</dc:title>
</cp:coreProperties>
</file>