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22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ширм 1-но секционных на колесах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ширм 1-но секционных на колесах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 3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634 Ширмы медицински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З «ГДКП № 5» Поликлиника № 2 по адресу: г. Пермь, ул. Чердынская, 38а (склад)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30 (тридцати) дней с момента заключения настоящего Договор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на основании представленных Поставщиком Заказчику счета,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а Перми и 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.05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.05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5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      ____________________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41:00Z</dcterms:created>
  <dc:creator>AVBaklanova</dc:creator>
  <dc:description/>
  <cp:keywords/>
  <dc:language>en-US</dc:language>
  <cp:lastModifiedBy>AVBaklanova</cp:lastModifiedBy>
  <dcterms:modified xsi:type="dcterms:W3CDTF">2013-04-30T08:42:00Z</dcterms:modified>
  <cp:revision>1</cp:revision>
  <dc:subject/>
  <dc:title/>
</cp:coreProperties>
</file>