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5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дорог противопожарного назначения в нормативное состояние в городских лесах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sberbank</w:t>
            </w:r>
            <w:r>
              <w:rPr>
                <w:lang w:val="ru-RU"/>
              </w:rPr>
              <w:t>-</w:t>
            </w:r>
            <w:r>
              <w:rPr/>
              <w:t>ast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дорог противопожарного назначения в нормативное состояние в городских лесах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851 700,00</w:t>
              <w:br/>
              <w:t xml:space="preserve">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Техническим заданием (Приложение №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 выполнения работ город Пермь, городские леса. Перечень объектов для проведения работ по приведению дорог противопожарного назначения в нормативное состояние в городских лесах в 2013 году определен в Техническом задании (Приложение №1 к аукционной документации)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чало – с момента заключения муниципального контракта, окончание – 24 июн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58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5 51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муниципального контракта предоставляется участником аукциона, с которым заключается контракт, в виде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й документацией об открытом аукционе в электронной форме. Способ обеспечения исполнения контракта из перечисленных способов определяется участником аукциона самостоятельно. Если участником открытого аукциона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я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5(пяти) банковских дней предоставить заказчику иное(новое) обеспечение исполнения контракта на тех же условиях и в том же размере. В срок, установленный для подписания муниципального контракта участником аукциона, с которым заключается муниципальный контракт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5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31:00Z</dcterms:created>
  <dc:creator>Смирнова</dc:creator>
  <dc:description/>
  <cp:keywords/>
  <dc:language>en-US</dc:language>
  <cp:lastModifiedBy>Смирнова</cp:lastModifiedBy>
  <dcterms:modified xsi:type="dcterms:W3CDTF">2013-05-06T04:35:00Z</dcterms:modified>
  <cp:revision>2</cp:revision>
  <dc:subject/>
  <dc:title/>
</cp:coreProperties>
</file>