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3000007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м жилыми помещениями муниципального жилищного фонда города Перми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урина Мари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м жилыми помещениями муниципального жилищного фонда города Перми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44232,28</w:t>
              <w:br/>
              <w:t xml:space="preserve">Российский рубль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контракта прикреплено к извещению(приложение 3)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 себя все расходы исполнителя по выполнению возложенных на него обязательств, в том числе с учетом включенных в стоимость оказываемых услуг налогов, сборов и других обязательств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м жилыми помещениями муниципального жилищного фонда города Перм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8.03.2013г. по 30.06.2013г.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предоставления услуг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61400 244 226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4"/>
        <w:gridCol w:w="7994"/>
      </w:tblGrid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15:00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5.2013 17:00 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5"/>
        <w:gridCol w:w="4353"/>
      </w:tblGrid>
      <w:tr>
        <w:trPr/>
        <w:tc>
          <w:tcPr>
            <w:tcW w:w="63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2:00Z</dcterms:created>
  <dc:creator>Бухгалтер</dc:creator>
  <dc:description/>
  <cp:keywords/>
  <dc:language>en-US</dc:language>
  <cp:lastModifiedBy>Бухгалтер</cp:lastModifiedBy>
  <dcterms:modified xsi:type="dcterms:W3CDTF">2013-05-06T09:06:00Z</dcterms:modified>
  <cp:revision>1</cp:revision>
  <dc:subject/>
  <dc:title>Извещение</dc:title>
</cp:coreProperties>
</file>