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вка медицинского оборудования (молокоотсос-стимулятор вакуумно-ритмически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030"/>
        <w:gridCol w:w="2792"/>
      </w:tblGrid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агаемые параметры и условия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Сертификат соответствия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Область применен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именяется при низком уровне лактации, дополнительные сцеживания между кормлениями, позволяют увеличить секрецию молока. Возможно также комплексное лечение гипогалактии с применением аппарата и медикаментозных средств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 характеристик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 не более 330 × 375 × 260 м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не более 9 кг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яемая мощность не более 100 В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следования циклов в минуту не менее 60 циклов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разряжение в диапазоне не уже 13 – 32 кП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следования циклов (давление-разрежения) не более 1 Гц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вибрационной компоненты импульса сжатия в диапазоне не уже 10 – 25 Гц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местимость молокосборника 0,12 – 0,2 л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 защиты: тип В класс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ция по эксплуатации на русском язык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тац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Молокоотсос-стимулятор вакуумно-ритмический - 1 шт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Комплект сменных принадлежностей - 1 шт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аспорт - 1 шт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по эксплуатаци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ки в течение 60 дней с момента подписания договор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 товара не ранее 2012 г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— 1 компл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лавный врач МБУЗ «ГП № 3»</w:t>
        <w:tab/>
        <w:tab/>
        <w:tab/>
        <w:t xml:space="preserve">                                                      Ю.Б. Власов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26:00Z</dcterms:created>
  <dc:creator>Вадим</dc:creator>
  <dc:description/>
  <cp:keywords/>
  <dc:language>en-US</dc:language>
  <cp:lastModifiedBy>Экономический отдел ГП №3</cp:lastModifiedBy>
  <cp:lastPrinted>2012-10-25T14:24:00Z</cp:lastPrinted>
  <dcterms:modified xsi:type="dcterms:W3CDTF">2013-04-30T05:00:00Z</dcterms:modified>
  <cp:revision>18</cp:revision>
  <dc:subject/>
  <dc:title/>
</cp:coreProperties>
</file>