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0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молокоотсос-стимулятор вакуумно-ритмический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молокоотсос-стимулятор вакуумно-ритмический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6 000,00</w:t>
              <w:br/>
              <w:t xml:space="preserve">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62 Аппараты для лечения высокочастотные и квантовые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производится в течение 30 дней с момента исполнения Поставщиком своих обязательств по настоящему договору в полном объе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25T14:59:00Z</cp:lastPrinted>
  <dcterms:modified xsi:type="dcterms:W3CDTF">2013-04-30T09:17:00Z</dcterms:modified>
  <cp:revision>7</cp:revision>
  <dc:subject/>
  <dc:title>Извещение</dc:title>
</cp:coreProperties>
</file>