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05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пациентов на прием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мышева Наталь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пациентов на прием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458,00</w:t>
              <w:br/>
              <w:t xml:space="preserve">Российский рубль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предполагаемой услуги является неизменной на время действия договора, должна включать в себя все расходы, в т.ч. налоги (в т.ч. НДС), сборы и другие обязательные платежи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10 Консультационные услуги по организации информационного обеспечения (системам сбора информации, входные и выходные формы, нормативно - техническое и правовое обеспечение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6.2013 г. по 31.12.2013 г.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ежемесячно в срок до 10 числа месяца, следующего за отчетны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4.2013 15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5.2013 10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7"/>
        <w:gridCol w:w="4148"/>
      </w:tblGrid>
      <w:tr>
        <w:trPr/>
        <w:tc>
          <w:tcPr>
            <w:tcW w:w="60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4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Главный врач МБ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900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9:00Z</dcterms:created>
  <dc:creator>СОК</dc:creator>
  <dc:description/>
  <cp:keywords/>
  <dc:language>en-US</dc:language>
  <cp:lastModifiedBy>Экономический отдел ГП №3</cp:lastModifiedBy>
  <cp:lastPrinted>2011-11-29T12:41:00Z</cp:lastPrinted>
  <dcterms:modified xsi:type="dcterms:W3CDTF">2013-04-30T09:31:00Z</dcterms:modified>
  <cp:revision>8</cp:revision>
  <dc:subject/>
  <dc:title>ИЗВЕЩЕНИЕ № __ от «___» __________ 200 _ года </dc:title>
</cp:coreProperties>
</file>