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5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86-64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H1">
    <w:name w:val="H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H2">
    <w:name w:val="H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3">
    <w:name w:val="H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H4">
    <w:name w:val="H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5">
    <w:name w:val="H5 Знак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1">
    <w:name w:val=" Знак Знак1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27:00Z</dcterms:created>
  <dc:creator>метелева</dc:creator>
  <dc:description/>
  <cp:keywords/>
  <dc:language>en-US</dc:language>
  <cp:lastModifiedBy>Экономический отдел ГП №3</cp:lastModifiedBy>
  <dcterms:modified xsi:type="dcterms:W3CDTF">2013-04-30T04:29:00Z</dcterms:modified>
  <cp:revision>3</cp:revision>
  <dc:subject/>
  <dc:title>Приложение № 1</dc:title>
</cp:coreProperties>
</file>