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-60325</wp:posOffset>
                </wp:positionV>
                <wp:extent cx="3698875" cy="199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бюджетного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ская детская поликлиника № 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/ О. Е. Черныш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мая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57.3pt;mso-wrap-distance-left:9.05pt;mso-wrap-distance-right:9.05pt;mso-wrap-distance-top:0pt;mso-wrap-distance-bottom:0pt;margin-top:-4.7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бюджетного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ородская детская поликлиника № 4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/ О. Е. Черныш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6</w:t>
                      </w:r>
                      <w:r>
                        <w:rPr>
                          <w:sz w:val="28"/>
                          <w:szCs w:val="28"/>
                        </w:rPr>
                        <w:t>» мая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бюджетного учреждения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олнение  работ по капитальному ремонту системы вентиляции, пусконаладочные работы  молочной кухни 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по  ул. А.Ушакова,55/2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Требования к содержанию и составу заявки на участие в открытом аукционе в электронной форме» документации об открытом аукционе в электронной форме изложить в новой редакции:</w:t>
      </w:r>
    </w:p>
    <w:tbl>
      <w:tblPr>
        <w:tblW w:w="100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1"/>
        <w:gridCol w:w="9316"/>
      </w:tblGrid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ля участия в электронном аукционе участник размещения заказа, получивший аккредитацию на электронной площадке, подает заявку на участие в электронном аукционе состоящую из двух частей: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вая часть заявки на участие в открытом аукционе в электронной форме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6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</w:t>
            </w:r>
            <w:r>
              <w:rPr>
                <w:b/>
              </w:rPr>
              <w:t>конкретные показатели этого товара</w:t>
            </w:r>
            <w:r>
              <w:rPr/>
              <w:t>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; (не менее/ не более/ или эквивалент не допускается)</w:t>
            </w:r>
          </w:p>
        </w:tc>
      </w:tr>
      <w:tr>
        <w:trPr/>
        <w:tc>
          <w:tcPr>
            <w:tcW w:w="6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</w:t>
            </w:r>
            <w:r>
              <w:rPr>
                <w:b/>
              </w:rPr>
              <w:t>конкретные показатели</w:t>
            </w:r>
            <w:r>
              <w:rPr/>
              <w:t>, соответствующие значениям, установленным документацией об открытом аукционе в электронной форме, и товарный знак (его словесное обозначение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торая часть заявки на участие в открытом аукционе в электронной форме должна содержать следующие документы и сведения:</w:t>
            </w:r>
          </w:p>
        </w:tc>
      </w:tr>
      <w:tr>
        <w:trPr/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>
          <w:trHeight w:val="2100" w:hRule="atLeast"/>
        </w:trPr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пии документов подтверждающих соответствие участника размещения заказа требованию установленному п.1 ч.1 ст.11 94-ФЗ «О размещении заказов на поставки товаров, выполнение работ, оказание услуг для государственных и муниципальных нужд» в случае, если в соответствии с законодательством РФ установлены требования к лицам, осуществляющим поставки товаров, выполнения работ, оказания услуг, которые являются предметом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-  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включающего виды работ, являющегося предметом аукциона: п.33 «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» п.33.3 «Жилищно-гражданское строительство» (Приказ №624 от 30.12.2009г.).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2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V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7547"/>
      </w:tblGrid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3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3г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3г.</w:t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User</cp:lastModifiedBy>
  <cp:lastPrinted>2013-04-24T12:39:00Z</cp:lastPrinted>
  <dcterms:modified xsi:type="dcterms:W3CDTF">2013-05-06T11:57:00Z</dcterms:modified>
  <cp:revision>252</cp:revision>
  <dc:subject/>
  <dc:title>СОГЛАСОВАНО</dc:title>
</cp:coreProperties>
</file>