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0"/>
          <w:szCs w:val="20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004130000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стоматологических насад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стоматологических насад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30,91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 документации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 поставляется в течение 15 (пятнадцати) календарных дней со дня подписания договор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93,00 Российский рубль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05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5.2013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05.201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12:00Z</dcterms:created>
  <dc:creator>каб39</dc:creator>
  <dc:description/>
  <cp:keywords/>
  <dc:language>en-US</dc:language>
  <cp:lastModifiedBy>каб39</cp:lastModifiedBy>
  <dcterms:modified xsi:type="dcterms:W3CDTF">2013-05-07T06:13:00Z</dcterms:modified>
  <cp:revision>1</cp:revision>
  <dc:subject/>
  <dc:title>Извещение о проведении открытого аукциона в электронной форме</dc:title>
</cp:coreProperties>
</file>