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42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нжекционного термопресса Smart 101 или эквивалент и установки компрессорной поршневой СБ4/С-50.LH20А-2.2 или эквивалент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нжекционного термопресса Smart 101 или эквивалент и установки компрессорной поршневой СБ4/С-50.LH20А-2.2 или эквивалент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1370,00</w:t>
              <w:br/>
              <w:t xml:space="preserve">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 (г.Пермь, ул.Студенческая, 32, каб.50), монтаж и наладка оборудования в их конечном пункте назначения, инструктаж технического и обслуживающего персонала и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50 (3 этаж)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5 календарных дней с момента подписания договора.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подписанный акт ввода оборудования в эксплуатацию, заверенных надлежащим образом копий регистрационных удостоверений и сертификатов соответствия на товар, санитарно-эпидемиологическое заключение, инструкции от производителя (на русском языке), технический паспорт на оборудование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иносящей доход деятельност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 - приемная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5.2013 09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5.2013 12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5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8:00Z</dcterms:created>
  <dc:creator>каб39</dc:creator>
  <dc:description/>
  <cp:keywords/>
  <dc:language>en-US</dc:language>
  <cp:lastModifiedBy>каб39</cp:lastModifiedBy>
  <dcterms:modified xsi:type="dcterms:W3CDTF">2013-05-06T10:10:00Z</dcterms:modified>
  <cp:revision>1</cp:revision>
  <dc:subject/>
  <dc:title>Извещение о проведении запроса котировок</dc:title>
</cp:coreProperties>
</file>