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5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16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зопирам набор для определения остатков крови на медицинском инструментарии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контроля воздушной стерилизации Стериконт В 160/150 на 1000 опред.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контроля воздушной стерилизации Стеритест ВЛ (160 С – 150 мин; 180 С – 60 мин; 200 С – 30 мин) на 1000 опред.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БИК ИЛЦ для контроля паровой стерилизации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БИК ИЛЦ для контроля воздушной стерилизации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Дезиконт ПВ – 01 № 100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5-06T05:56:00Z</dcterms:modified>
  <cp:revision>101</cp:revision>
  <dc:subject/>
  <dc:title>Приложение № 2</dc:title>
</cp:coreProperties>
</file>