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5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42"/>
        <w:gridCol w:w="2977"/>
        <w:gridCol w:w="1870"/>
        <w:gridCol w:w="1499"/>
      </w:tblGrid>
      <w:tr>
        <w:trPr>
          <w:trHeight w:val="69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эндоуральный/эндоназальный стерильный о/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эндоуральный/эндоназальный одноразовый под штекер 2 мм для аппарата «Поток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</w:tr>
      <w:tr>
        <w:trPr>
          <w:trHeight w:val="6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для ЭКГ диаметр 50 мм о/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д для ЭКГ </w:t>
            </w:r>
            <w:r>
              <w:rPr>
                <w:lang w:val="en-US"/>
              </w:rPr>
              <w:t>PSG</w:t>
            </w:r>
            <w:r>
              <w:rPr/>
              <w:t>5</w:t>
            </w:r>
            <w:r>
              <w:rPr>
                <w:lang w:val="en-US"/>
              </w:rPr>
              <w:t>OS</w:t>
            </w:r>
            <w:r>
              <w:rPr/>
              <w:t xml:space="preserve"> диаметр 50 мм одноразовый для холтер имонитора «Астракар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00</w:t>
            </w:r>
          </w:p>
        </w:tc>
      </w:tr>
      <w:tr>
        <w:trPr>
          <w:trHeight w:val="6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ЭКГ 34*22,8 (</w:t>
            </w:r>
            <w:r>
              <w:rPr>
                <w:lang w:val="en-US"/>
              </w:rPr>
              <w:t>RT</w:t>
            </w:r>
            <w:r>
              <w:rPr/>
              <w:t xml:space="preserve"> 34) о/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ЭКГ покоя 34 мм*2,8 мм (</w:t>
            </w:r>
            <w:r>
              <w:rPr>
                <w:lang w:val="en-US"/>
              </w:rPr>
              <w:t>RT</w:t>
            </w:r>
            <w:r>
              <w:rPr/>
              <w:t xml:space="preserve"> 34) одноразовый для анализатора водных сред организма «Медасс» одноразов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</w:tr>
      <w:tr>
        <w:trPr>
          <w:trHeight w:val="6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80*120 о/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для низкочастотных процедур, поверхностный, прямоугольный, размер 80*120 для аппарата «Поток» одноразов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</w:tr>
      <w:tr>
        <w:trPr>
          <w:trHeight w:val="6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лектрод 100*150 о/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 д/импульсных и низкочастотных процедур, поверхностный размер 100*150 для аппарата «Поток» одноразов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5-06T08:37:00Z</dcterms:modified>
  <cp:revision>135</cp:revision>
  <dc:subject/>
  <dc:title>ЗАПРОС КОТИРОВОЧНОЙ ЦЕНЫ</dc:title>
</cp:coreProperties>
</file>