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18"/>
        </w:rPr>
        <w:t xml:space="preserve">                                                                                                        </w:t>
      </w:r>
      <w:r>
        <w:rPr>
          <w:sz w:val="22"/>
          <w:szCs w:val="18"/>
        </w:rPr>
        <w:t>Приложение №1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2"/>
          <w:szCs w:val="18"/>
        </w:rPr>
        <w:t xml:space="preserve">аукционе в электронной форме  </w:t>
      </w:r>
    </w:p>
    <w:p>
      <w:pPr>
        <w:pStyle w:val="Normal"/>
        <w:jc w:val="right"/>
        <w:rPr/>
      </w:pPr>
      <w:r>
        <w:rPr>
          <w:sz w:val="22"/>
          <w:szCs w:val="18"/>
        </w:rPr>
        <w:t xml:space="preserve">(к контракту №__ от «___»________2013)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на выполнение работ по техническому обслуживанию и текущему ремонту сетей теплоснабж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(в т.ч. трубопроводы ГВС и ХВС), находящихся на балансе Заказч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входящих в состав имущества муниципальной казны г. Перм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Выполнение работ по техническому обслуживанию и текущему ремонту сетей теплоснабжения (в т. ч. трубопроводы ГВС и ХВС), находящихся на балансе Заказчика и входящих в состав имущества муниципальной казны г. Пер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 указаны в перечне сетей теплоснабжения (Приложение № 1 к техническому заданию).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ротяженность сетей теплоснабжения </w:t>
            </w:r>
            <w:r>
              <w:rPr>
                <w:b/>
                <w:sz w:val="22"/>
                <w:szCs w:val="22"/>
              </w:rPr>
              <w:t xml:space="preserve"> 11 139,99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 для производства рабо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Устав МКУ «Содержание объектов инженерной инфраструктуры»;</w:t>
            </w:r>
          </w:p>
          <w:p>
            <w:pPr>
              <w:pStyle w:val="Normal"/>
              <w:ind w:firstLine="1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 №СЭД-19-45-15 от 04.02.2013г. на обеспечение технического обслуживания и содержания объектов, входящих в состав имущества муниципальной казны г. Пер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цели и зада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2"/>
                <w:szCs w:val="22"/>
              </w:rPr>
              <w:t xml:space="preserve">Обеспечение надежности теплоснабжения, подачи горячей и холодной воды потребителю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Характеристика инженерного сооруж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 (включая трубопроводы ГВС и ХВС): непроходные каналы, полупроходные каналы, проходные каналы, в технических подпольях зданий, надземная или бесканальная проклад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арактеристика рабо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" w:hanging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обслуживание:</w:t>
            </w:r>
          </w:p>
          <w:p>
            <w:pPr>
              <w:pStyle w:val="Normal"/>
              <w:ind w:hanging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а) 1 раз в 10 дней в отопительный сезон и 1 раз в месяц в межотопительный сезон: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обходы для контроля состояния сетей теплоснабжения (включая трубопроводы ГВС и ХВС), тепловой изоляции, тепловых камер и колодцев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ивать в исправном состоянии все оборудование, строительные и другие конструкции (в т. ч. тепловые камеры и колодцы) сетей теплоснабжения (включая трубопроводы ГВС и ХВС)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разрушенную тепловую изоляцию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работой компенсаторов, опор, арматуры, дренажей, воздушников, своевременно устраняя выявленные дефекты (утечки) и неплотности (ремонт арматуры со сменой деталей; притирку дисков и золотников; набивку или смену сальниковых уплотнителей; смену прокладок и подтяжку болтов сальниковых и фланцевых соединений)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ивать чистоту в камерах, колодцах и проходных каналах, не допускать пребывания в них посторонних лиц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журнал обходов и осмотров сетей теплоснабжения (включая трубопроводы горячего и холодного водоснабжения по форме №1).</w:t>
            </w:r>
          </w:p>
          <w:p>
            <w:pPr>
              <w:pStyle w:val="Normal"/>
              <w:ind w:hanging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b/>
                <w:i/>
                <w:sz w:val="22"/>
                <w:szCs w:val="22"/>
              </w:rPr>
              <w:t>работы на тепловых сетях (включая трубопроводы горячего и холодного водоснабжения), возникающие в процессе обслуживания: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ь регулирование и наладку, очистку, смазку, замену вышедших из строя деталей без значительной разборки, устранение различных мелких дефектов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алять скапливающуюся в каналах, камерах и колодцах воду и предотвращать попадание туда грунтовых и верховых вод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лючать неработающие участки сети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ранять просадки грунта по оси тепловых трасс, сетей холодного водоснабжения  или вблизи колодцев и камер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анавливать отсутствующие люки;</w:t>
            </w:r>
          </w:p>
          <w:p>
            <w:pPr>
              <w:pStyle w:val="Normal"/>
              <w:ind w:hanging="3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ринимать меры к предупреждению, локализации  и ликвидации аварий в регламентированные сроки  </w:t>
            </w:r>
            <w:r>
              <w:rPr>
                <w:bCs/>
                <w:sz w:val="22"/>
                <w:szCs w:val="22"/>
              </w:rPr>
              <w:t xml:space="preserve">посредством установки хомутов, сваркой, накладкой заплат или муфт в месте утечки </w:t>
            </w:r>
            <w:r>
              <w:rPr>
                <w:sz w:val="22"/>
                <w:szCs w:val="22"/>
              </w:rPr>
              <w:t>и инцидентов в работе сетей теплоснабжения, сетей горячего и холодного водоснабжения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журнал производства аварийных работ (форма №2).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) после отопительного сезона: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гидравлические испытания на прочность и герметичность сетей теплоснабжения и сетей горячего водоснабжения с участием представителя теплоснабжающей организации (с составлением актов гидравлического испытания трубопровод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" w:hanging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ремонт:</w:t>
            </w:r>
          </w:p>
          <w:p>
            <w:pPr>
              <w:pStyle w:val="Normal"/>
              <w:ind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яные работы;</w:t>
            </w:r>
          </w:p>
          <w:p>
            <w:pPr>
              <w:pStyle w:val="Normal"/>
              <w:autoSpaceDE w:val="false"/>
              <w:ind w:hanging="3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частичная замена  участков сетей теплоснабжения (в т.ч. трубопроводы горячего и холодного водоснабжения)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разрушенной тепловой изоляции (до 5% от длины трубопровода) с восстановлением антикоррозионных покрытий и окраски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верстий в стенах проходных каналов, камер и колодцев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делка отдельных мест разрушенной кладки колодцев и камер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монт или установка лестниц и отдельных ходовых скоб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со снятием или без снятия с места запорной арматуры;</w:t>
            </w:r>
          </w:p>
          <w:p>
            <w:pPr>
              <w:pStyle w:val="Normal"/>
              <w:ind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запорной арматуры;</w:t>
            </w:r>
          </w:p>
          <w:p>
            <w:pPr>
              <w:pStyle w:val="Normal"/>
              <w:ind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рушенного благоустройства.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 выполнения рабо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месяцев</w:t>
            </w:r>
            <w:r>
              <w:rPr>
                <w:sz w:val="22"/>
                <w:szCs w:val="22"/>
              </w:rPr>
              <w:t xml:space="preserve"> с момента заключения контракта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зультат выполненных рабо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подачи теплоносителя и воды. Запорная арматура  должна быть в работоспособном и технически исправном состоянии, обеспечивающем ее свободное открытие и плотное закрытие; при этом не должно быть парения или протечек через сальниковые уплотнения и фланцевые соединения до окончания всего гарантийного срока; конструкция тепловой изоляции должна исключать её деформацию и сползание теплоизоляционного слоя в процессе эксплуатации.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плата результата выполненных работ по техническому обслуживанию, включая аварийно-восстановительные работы производится ежемесячно после предъявления акта выполненных работ по техническому обслуживанию на основании  характеристик работ, графика и журнала обходов и осмотров сетей, журнал производства аварийных работ, актов гидравлического испытаний сетей теплоснабжения и сетей горячего водоснабжения.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плата результата выполненных работ по текущему ремонту производится после предъявления  двухстороннего акта о необходимости проведения текущего ремонта, акта о  приёмке выполненных работ (форма КС-2), справки о стоимости работ и затрат (форма КС-3), счёт-фактуры, акта приемки в эксплуатацию каждого  объ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рядок контроля, оценки и приемки выполненных рабо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 xml:space="preserve">При выполнении работ по техническому обслуживанию и текущему ремонту сетей теплоснабжения (включая трубопроводы ГВС и ХВС), находящихся на балансе Заказчика и входящих в состав имущества муниципальной  казны г. Перми, соблюдать требования нормативных правовых актов РФ и нормативных технических документов: «Правила технической эксплуатации тепловых энергоустановок»; МДК 4-02.2001 «Типовая инструкция по технической эксплуатации тепловых сетей систем коммунального теплоснабжения»; МДК 3-02.2001 Правила технической эксплуатации систем и сооружений коммунального водоснабжения и канализации; СНиП 3.02.01-87 «Земляные сооружения, основания и фундаменты»; СНиП 3.05.03-85 «Тепловые сети»; СНиП 2.03.11-85 «Защита строительных конструкций от коррозии»; СНиП 41-03-2003 «Тепловая изоляция оборудования и трубопроводов»; СНиП 3.05.04-85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«Благоустройство территорий»; СНиП 3.01.04-87 «Приемка в эксплуатацию законченных строительством объектов»; Правила благоустройства и содержания территории в городе Перми (с изменениями от 26января 2010г. № 6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арантии качества рабо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Выполнение работ в полном объеме и в срок, соответствие качества применяемых материалов и результата выполняемых работ сертификатам, техпаспортам, ГОСТам. Гарантийный срок 12 месяцев с момента подписания  акта  приема объекта в эксплуатацию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5:00Z</dcterms:created>
  <dc:creator>Денис Гудков</dc:creator>
  <dc:description>АКТ ОСВИДЕТЕЛЬСТВОВАНИЯ СКРЫТЫХ РАБОТ - компания http://www.arcof.ru/</dc:description>
  <cp:keywords/>
  <dc:language>en-US</dc:language>
  <cp:lastModifiedBy>Батуева</cp:lastModifiedBy>
  <cp:lastPrinted>2013-05-06T15:05:00Z</cp:lastPrinted>
  <dcterms:modified xsi:type="dcterms:W3CDTF">2013-05-06T09:05:00Z</dcterms:modified>
  <cp:revision>6</cp:revision>
  <dc:subject/>
  <dc:title>АКТ ОСВИДЕТЕЛЬСТВОВАНИЯ СКРЫТЫХ РАБОТ</dc:title>
</cp:coreProperties>
</file>