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деревянных оконных блоков на оконные блоки ПВХ в здании МБДОУ «Детский сад №36», по адресу: г. Пермь,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замене деревянных оконных блоков на оконные блоки ПВХ в здании МБДОУ «Детский сад №36», по адресу: г. Пермь,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9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разделу V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Екатерининская, 1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 календарны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1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0:00Z</dcterms:created>
  <dc:creator>Admin</dc:creator>
  <dc:description/>
  <cp:keywords/>
  <dc:language>en-US</dc:language>
  <cp:lastModifiedBy>Admin</cp:lastModifiedBy>
  <dcterms:modified xsi:type="dcterms:W3CDTF">2013-05-07T10:10:00Z</dcterms:modified>
  <cp:revision>2</cp:revision>
  <dc:subject/>
  <dc:title/>
</cp:coreProperties>
</file>