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7 190,8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21 июня 2013. Срок окончания выполнения работ: 20 декабря 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 859,5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3 157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Обеспечение исполнения муниципального контракта предоставляется участником аукциона, с которым заключается муниципальный контракт, в виде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5:00Z</dcterms:created>
  <dc:creator>burmasova</dc:creator>
  <dc:description/>
  <cp:keywords/>
  <dc:language>en-US</dc:language>
  <cp:lastModifiedBy>burmasova</cp:lastModifiedBy>
  <dcterms:modified xsi:type="dcterms:W3CDTF">2013-05-07T09:45:00Z</dcterms:modified>
  <cp:revision>1</cp:revision>
  <dc:subject/>
  <dc:title/>
</cp:coreProperties>
</file>