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Главный врач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_______________ / О.В. Сластихина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/>
      </w:pPr>
      <w:r>
        <w:rPr>
          <w:sz w:val="28"/>
          <w:szCs w:val="28"/>
        </w:rPr>
        <w:t>«30» апреля  201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В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ДОКУМЕНТАЦИЮ ОБ ОТКРЫТОМ АУКЦИОНЕ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ЭЛЕКТРОННОЙ ФОРМЕ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оставку лекарственных средст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БУЗ «Городская клиническая поликлиника №5»</w:t>
      </w:r>
    </w:p>
    <w:p>
      <w:pPr>
        <w:pStyle w:val="TextBody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/>
        <w:t>(</w:t>
      </w:r>
      <w:r>
        <w:rPr>
          <w:sz w:val="28"/>
          <w:szCs w:val="28"/>
        </w:rPr>
        <w:t>Извещение №0356300055213000051 от 26.04.2013)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г. Пермь, 2013 год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Внести следующие изменения в документацию об открытом аукционе в электронной форме на право заключить гражданско-правовой договор на поставку лекарственных средств для МБУЗ «Городская клиническая поликлиника №5» (извещение №0356300055213000051от 26.04.2013г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Раздел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. Сроки, время  подачи заявок на участие в открытом аукционе в электронной форме, сроки, время и место рассмотрения таких заявок. Дата, время и место проведения открытого аукциона в электронной форме </w:t>
      </w:r>
      <w:r>
        <w:rPr>
          <w:sz w:val="22"/>
          <w:szCs w:val="22"/>
        </w:rPr>
        <w:t>изложить в новой 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8242"/>
      </w:tblGrid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 Сроки, время  подачи заявок на участие в открытом аукционе в электронной форме, сроки, время и место рассмотрения таких заявок. Дата, время и место проведения открытого аукциона в электронной форме.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08» мая 2013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1» часов «00» минут (время местное)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13» мая  2013 г.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16» мая  2013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Техническое задание</w:t>
      </w:r>
      <w:r>
        <w:rPr>
          <w:sz w:val="22"/>
          <w:szCs w:val="22"/>
        </w:rPr>
        <w:t xml:space="preserve"> (Приложение № 1 к  документации об открытом аукционе в электронной форме)  изложить  в новой редакции: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68"/>
        <w:gridCol w:w="1771"/>
        <w:gridCol w:w="1869"/>
        <w:gridCol w:w="1452"/>
        <w:gridCol w:w="1456"/>
        <w:gridCol w:w="144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говый зна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това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зин (капли назальные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илометазоли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0,1%-10 м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ind w:left="720" w:hanging="0"/>
    </w:pPr>
    <w:rPr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3:58:00Z</dcterms:created>
  <dc:creator>459</dc:creator>
  <dc:description/>
  <cp:keywords/>
  <dc:language>en-US</dc:language>
  <cp:lastModifiedBy>459</cp:lastModifiedBy>
  <cp:lastPrinted>2013-04-30T10:42:00Z</cp:lastPrinted>
  <dcterms:modified xsi:type="dcterms:W3CDTF">2013-04-30T04:44:00Z</dcterms:modified>
  <cp:revision>1</cp:revision>
  <dc:subject/>
  <dc:title>УТВЕРЖДАЮ</dc:title>
</cp:coreProperties>
</file>