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>Главный врач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>_______________ / О.В. Сластихина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 xml:space="preserve">«__» </w:t>
      </w:r>
      <w:r>
        <w:rPr>
          <w:sz w:val="22"/>
          <w:szCs w:val="22"/>
          <w:u w:val="single"/>
        </w:rPr>
        <w:t xml:space="preserve"> апреля </w:t>
      </w:r>
      <w:r>
        <w:rPr>
          <w:sz w:val="22"/>
          <w:szCs w:val="22"/>
        </w:rPr>
        <w:t xml:space="preserve"> 2013 года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/>
      </w:pPr>
      <w:r>
        <w:rPr>
          <w:sz w:val="22"/>
          <w:szCs w:val="22"/>
        </w:rPr>
        <w:t>в открытый аукцион в электронной форме на право заключения гражданско-правового договора на поставку расходных материалов для Центра здоровья для Муниципального бюджет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Аукционной документации внести изменения и чита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мая 2013 г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мая 2013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Внести изменения в Приложение № 1 к аукционной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№ 1 к Изменениям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44"/>
        <w:gridCol w:w="5231"/>
        <w:gridCol w:w="940"/>
        <w:gridCol w:w="82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26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а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количественного измерения уровня общего холестерина и глюкозы  в цельной крови на анализаторе CardioChek PA; определение методом Триндера (“Trinder Method”). Содержит следующие ингредиенты: холестерин-эстераза - 0,6 М.Е; холестерин-оксидаза - 0,4 М.Е; пероксидаза хрена - 1 М.Е; 4-аминоантипирин - 5мкг; замещенные производные анилина - 20мкг; N,N-дизамещенный  анилин - 15мкг; глюкоз-оксидаза - 0,2 М.Е. Каждый флакон содержит не более силикагеля  - 5гр. Объем крови для исследования - 30мкл. Диапазон измерений: холестерин - 100-400 мг/дл (2.59- 10.36 ммоль/л); глюкоза - 20-600 мг/дл (1.1- 33.3 ммоль/л). Упаковка не менее 25 шт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для взятия крови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ковая с  камерой , объемом 30 мкл, одноразовая. Упаковка не менее 25 штук.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ификатор "Медикон" или эквивалент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й, стерильный, боковое копье. Упаковка не менее 2000 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антисептические спиртовые для инъекций "М.К. АСЕПТИКА" или эквивалент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ы из нетканного  материала. В качестве увлажнителя спирт этиловый 70%. В индивидуальной упаков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60*100 м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ы одноразовые с жидким гелем 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мые с анализатором оценки баланса водных секторов организма АВС-01 "Медасс"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одноразовый картонны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28х65х1,0 м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</w:t>
            </w:r>
          </w:p>
        </w:tc>
      </w:tr>
      <w:tr>
        <w:trPr>
          <w:trHeight w:val="7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дштук одноразовый картонный для анализатора смокелайзера "SmokeChek"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20х50х1,0 м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12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электродная контактная высокопроводящая для ЭКГ "Униспрей" или эквивалент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не менее 200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ая турбина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Spirolab III с новым держателе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b/>
      <w:bCs/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2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0:00Z</dcterms:created>
  <dc:creator>Специалист</dc:creator>
  <dc:description/>
  <cp:keywords/>
  <dc:language>en-US</dc:language>
  <cp:lastModifiedBy>1446</cp:lastModifiedBy>
  <cp:lastPrinted>2013-04-29T11:52:00Z</cp:lastPrinted>
  <dcterms:modified xsi:type="dcterms:W3CDTF">2013-04-29T05:52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