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рассмотрения и оценки котировочных заявок №0356300201713000006-П от 08.05.2013</w:t>
      </w:r>
    </w:p>
    <w:p>
      <w:pPr>
        <w:pStyle w:val="Normal"/>
        <w:rPr/>
      </w:pPr>
      <w:r>
        <w:rPr/>
        <w:br/>
        <w:t xml:space="preserve">08 ма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хране жилого дома по адресу: г.Пермь,ул.Лебедева,14 в части муниципальных жилых помещений с 20.05.2013г по 31.12.2013г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учреждение "Управление муниципальным жилищным фондом города Перми" (ИНН 5905270796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охране жилого дома по адресу: г.Пермь,ул.Лебедева,14 в части муниципальных жилых помещений с 20.05.2013г по 31.12.2013г» </w:t>
        <w:br/>
        <w:t>Начальная (максимальная) цена контракта (с указанием валюты): 325 440,00 (триста двадцать пять тысяч четыреста сорок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01713000006 от 23.04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ирьянова Ольга Михай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асильева Нэля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рева Светлана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акурина Марина Ивано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8.05.2013 по адресу: г.Пермь,ул.Стахановская,5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3531"/>
        <w:gridCol w:w="2971"/>
        <w:gridCol w:w="2790"/>
      </w:tblGrid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"Охранное агентство"Скала" </w:t>
            </w:r>
          </w:p>
        </w:tc>
        <w:tc>
          <w:tcPr>
            <w:tcW w:w="2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проспект Декабристов,д.62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бщество с ограниченной ответственностью "Охранное агентство АРГУС-М" </w:t>
            </w:r>
          </w:p>
        </w:tc>
        <w:tc>
          <w:tcPr>
            <w:tcW w:w="2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ул.Карпинского,108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Охранное агентство "КОНДОР" </w:t>
            </w:r>
          </w:p>
        </w:tc>
        <w:tc>
          <w:tcPr>
            <w:tcW w:w="2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ул.Г.Хасана,105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Частная охранная организация "Профессионал" </w:t>
            </w:r>
          </w:p>
        </w:tc>
        <w:tc>
          <w:tcPr>
            <w:tcW w:w="2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Ш.Космонавтов 393, кор.Б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Частная охранная организация "Альфа Максимус" </w:t>
            </w:r>
          </w:p>
        </w:tc>
        <w:tc>
          <w:tcPr>
            <w:tcW w:w="2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Москва, Карачаровское шоссе,д 15,стр 2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5283932, КПП 590501001 Общество с ограниченной ответственностью "Охранное агентство"Скала" (Адрес: г.Пермь, проспект Декабристов,д.62).</w:t>
        <w:br/>
        <w:t>Предложение о цене контракта: 189 840,00 (сто восемьдесят девять тысяч восемьсот соро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7721746782, КПП 772101001 Общество с ограниченной ответственностью Частная охранная организация "Альфа Максимус" (Адрес: г.Москва, Карачаровское шоссе,д 15,стр 2).</w:t>
        <w:br/>
        <w:t>Предложение о цене контракта: 235 000,00 (двести тридцать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8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ьянова Ольга Михайловна/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сильева Нэля Викторовна/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рева Светлана Александровна/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курина Марина Ива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8"/>
      </w:tblGrid>
      <w:tr>
        <w:trPr>
          <w:trHeight w:val="1791" w:hRule="atLeast"/>
        </w:trPr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У "Управление муниципальным жилищным фондом города Перми"</w:t>
            </w:r>
          </w:p>
        </w:tc>
        <w:tc>
          <w:tcPr>
            <w:tcW w:w="76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68"/>
            </w:tblGrid>
            <w:tr>
              <w:trPr/>
              <w:tc>
                <w:tcPr>
                  <w:tcW w:w="766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6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8"/>
      </w:tblGrid>
      <w:tr>
        <w:trPr>
          <w:trHeight w:val="476" w:hRule="atLeast"/>
        </w:trPr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5.2013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8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201713000006-П от 08.05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 ПОСТУПЛЕНИЯ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>Предмет контракта: Оказание услуг по охране жилого дома по адресу: г.Пермь,ул.Лебедева,14 в части муниципальных жилых помещений с 20.05.2013г по 31.12.2013г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91"/>
        <w:gridCol w:w="2092"/>
        <w:gridCol w:w="2820"/>
        <w:gridCol w:w="283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3</w:t>
            </w:r>
          </w:p>
        </w:tc>
        <w:tc>
          <w:tcPr>
            <w:tcW w:w="2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5</w:t>
            </w:r>
          </w:p>
        </w:tc>
        <w:tc>
          <w:tcPr>
            <w:tcW w:w="2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3</w:t>
            </w:r>
          </w:p>
        </w:tc>
        <w:tc>
          <w:tcPr>
            <w:tcW w:w="2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5</w:t>
            </w:r>
          </w:p>
        </w:tc>
        <w:tc>
          <w:tcPr>
            <w:tcW w:w="2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13</w:t>
            </w:r>
          </w:p>
        </w:tc>
        <w:tc>
          <w:tcPr>
            <w:tcW w:w="2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8</w:t>
            </w:r>
          </w:p>
        </w:tc>
        <w:tc>
          <w:tcPr>
            <w:tcW w:w="2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13</w:t>
            </w:r>
          </w:p>
        </w:tc>
        <w:tc>
          <w:tcPr>
            <w:tcW w:w="2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7</w:t>
            </w:r>
          </w:p>
        </w:tc>
        <w:tc>
          <w:tcPr>
            <w:tcW w:w="2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3</w:t>
            </w:r>
          </w:p>
        </w:tc>
        <w:tc>
          <w:tcPr>
            <w:tcW w:w="2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9</w:t>
            </w:r>
          </w:p>
        </w:tc>
        <w:tc>
          <w:tcPr>
            <w:tcW w:w="2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8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201713000006-П от 08.05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И РАЗМЕЩЕНИЯ ЗАКАЗА, ПРЕДОСТАВИВШИЕ КОТИРОВОЧНЫЕ ЗАЯВ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>Предмет контракта: Оказание услуг по охране жилого дома по адресу: г.Пермь,ул.Лебедева,14 в части муниципальных жилых помещений с 20.05.2013г по 31.12.2013г</w:t>
      </w:r>
    </w:p>
    <w:p>
      <w:pPr>
        <w:pStyle w:val="Style14"/>
        <w:rPr/>
      </w:pPr>
      <w:r>
        <w:rPr/>
        <w:br/>
        <w:t>Начальная (максимальная) цена контракта (с указанием валюты): 325 440,00 (триста двадцать пять тысяч четыреста соро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"/>
        <w:gridCol w:w="415"/>
        <w:gridCol w:w="31"/>
        <w:gridCol w:w="449"/>
        <w:gridCol w:w="224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-3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"/>
        <w:gridCol w:w="2316"/>
        <w:gridCol w:w="2507"/>
        <w:gridCol w:w="4778"/>
      </w:tblGrid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Охранное агентство"Скала" , ИНН 5905283932, КПП 590501001</w:t>
            </w:r>
          </w:p>
        </w:tc>
        <w:tc>
          <w:tcPr>
            <w:tcW w:w="2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проспект Декабристов,д.62</w:t>
            </w:r>
          </w:p>
        </w:tc>
        <w:tc>
          <w:tcPr>
            <w:tcW w:w="4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Оказание услуг по охране жилого дома по адресу: г.Пермь,ул.Лебедева,14 </w:t>
              <w:br/>
              <w:t>Сведения о включенных или не включенных расходах в цену товара, работы, услуги: Стоимость оказания услуг включает в себя все расходы исполнителя по выполнению возложенных на него обязательств , в том числе с учетом включаемых в стоимость оказываемых услуг налогов, сборов и других обязательных платежей.</w:t>
            </w:r>
          </w:p>
        </w:tc>
      </w:tr>
      <w:tr>
        <w:trPr/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Охранное агентство АРГУС-М" , ИНН 5903093767, КПП 590301001</w:t>
            </w:r>
          </w:p>
        </w:tc>
        <w:tc>
          <w:tcPr>
            <w:tcW w:w="2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ул.Карпинского,108</w:t>
            </w:r>
          </w:p>
        </w:tc>
        <w:tc>
          <w:tcPr>
            <w:tcW w:w="4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Оказание услуг по охране жилого дома по адресу: г.Пермь,ул.Лебедева,14 </w:t>
              <w:br/>
              <w:t xml:space="preserve">Сведения о включенных или не включенных расходах в цену товара, работы, услуги: Стоимость оказания услуг включает в себя все расходы исполнителя по выполнению возложенных на него обязательств , в том числе с учетом включаемых в стоимость оказываемых услуг налогов, сборов и других обязательных платежей </w:t>
            </w:r>
          </w:p>
        </w:tc>
      </w:tr>
      <w:tr>
        <w:trPr/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Охранное агентство "КОНДОР" , ИНН 5904131133, КПП 590401001</w:t>
            </w:r>
          </w:p>
        </w:tc>
        <w:tc>
          <w:tcPr>
            <w:tcW w:w="2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ул.Г.Хасана,105</w:t>
            </w:r>
          </w:p>
        </w:tc>
        <w:tc>
          <w:tcPr>
            <w:tcW w:w="4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Оказание услуг по охране жилого дома по адресу: г.Пермь,ул.Лебедева,14 </w:t>
              <w:br/>
              <w:t xml:space="preserve">Сведения о включенных или не включенных расходах в цену товара, работы, услуги: Стоимость оказания услуг включает в себя все расходы исполнителя по выполнению возложенных на него обязательств , в том числе с учетом включаемых в стоимость оказываемых услуг налогов, сборов и других обязательных платежей </w:t>
            </w:r>
          </w:p>
        </w:tc>
      </w:tr>
      <w:tr>
        <w:trPr/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Частная охранная организация "Профессионал" , ИНН 5905281702, КПП 590501001</w:t>
            </w:r>
          </w:p>
        </w:tc>
        <w:tc>
          <w:tcPr>
            <w:tcW w:w="2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ул.Ш.Косонавтов 393, кор.Б</w:t>
            </w:r>
          </w:p>
        </w:tc>
        <w:tc>
          <w:tcPr>
            <w:tcW w:w="4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Оказание услуг по охране жилого дома по адресу: г.Пермь,ул.Лебедева,14 </w:t>
              <w:br/>
              <w:t xml:space="preserve">Сведения о включенных или не включенных расходах в цену товара, работы, услуги: Стоимость оказания услуг включает в себя все расходы исполнителя по выполнению возложенных на него обязательств , в том числе с учетом включаемых в стоимость оказываемых услуг налогов, сборов и других обязательных платежей </w:t>
            </w:r>
          </w:p>
        </w:tc>
      </w:tr>
      <w:tr>
        <w:trPr/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Частная охранная организация "Альфа Максимус" , ИНН 7721746782, КПП 772101001</w:t>
            </w:r>
          </w:p>
        </w:tc>
        <w:tc>
          <w:tcPr>
            <w:tcW w:w="2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сква,Карачаровское шоссе,д 15,стр 2</w:t>
            </w:r>
          </w:p>
        </w:tc>
        <w:tc>
          <w:tcPr>
            <w:tcW w:w="4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Оказание услуг по охране жилого дома по адресу: г.Пермь,ул.Лебедева,14 </w:t>
              <w:br/>
              <w:t xml:space="preserve">Сведения о включенных или не включенных расходах в цену товара, работы, услуги: Стоимость оказания услуг включает в себя все расходы исполнителя по выполнению возложенных на него обязательств , в том числе с учетом включаемых в стоимость оказываемых услуг налогов, сборов и других обязательных платежей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8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201713000006-П от 08.05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хране жилого дома по адресу: г.Пермь,ул.Лебедева,14 в части муниципальных жилых помещений с 20.05.2013г по 31.12.2013г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2"/>
        <w:gridCol w:w="2549"/>
        <w:gridCol w:w="3054"/>
        <w:gridCol w:w="3505"/>
      </w:tblGrid>
      <w:tr>
        <w:trPr/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3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5283932, КПП 590501001, Общество с ограниченной ответственностью ООО"Охранное агенство"Скала"</w:t>
            </w:r>
          </w:p>
        </w:tc>
        <w:tc>
          <w:tcPr>
            <w:tcW w:w="30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5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3093767, КПП 590301001, Общество с ограниченной ответственностью Общество с ограниченной ответственностью "Охранное агенство АРГУС-М"</w:t>
            </w:r>
          </w:p>
        </w:tc>
        <w:tc>
          <w:tcPr>
            <w:tcW w:w="30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</w:t>
            </w:r>
          </w:p>
        </w:tc>
        <w:tc>
          <w:tcPr>
            <w:tcW w:w="35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: Предложенная в котировочной заявке цена товаров, работ, услуг превышает максимальную цену, указанную в извещении о проведении запроса котировок</w:t>
              <w:br/>
              <w:t xml:space="preserve">Пояснение: </w:t>
            </w:r>
          </w:p>
        </w:tc>
      </w:tr>
      <w:tr>
        <w:trPr/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31133, КПП 590401001, Общество с ограниченной ответственностью ООО Охранное агенство "КОНДОР"</w:t>
            </w:r>
          </w:p>
        </w:tc>
        <w:tc>
          <w:tcPr>
            <w:tcW w:w="30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</w:t>
            </w:r>
          </w:p>
        </w:tc>
        <w:tc>
          <w:tcPr>
            <w:tcW w:w="35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: Предложенная в котировочной заявке цена товаров, работ, услуг превышает максимальную цену, указанную в извещении о проведении запроса котировок</w:t>
              <w:br/>
              <w:t xml:space="preserve">Пояснение: </w:t>
            </w:r>
          </w:p>
        </w:tc>
      </w:tr>
      <w:tr>
        <w:trPr/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5281702, КПП 590501001, Общество с ограниченной ответственностью Частная охранная организация "Профессионал"</w:t>
            </w:r>
          </w:p>
        </w:tc>
        <w:tc>
          <w:tcPr>
            <w:tcW w:w="30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5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21746782, КПП 772101001, Общество с ограниченной ответственностью Частная охранная организация "Альфа Максимус"</w:t>
            </w:r>
          </w:p>
        </w:tc>
        <w:tc>
          <w:tcPr>
            <w:tcW w:w="30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5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8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201713000006-П от 08.05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РЕЗУЛЬТАТЫ ПРОВЕДЕНИЯ ЗАПРОСА КОТИРО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>Предмет контракта: Оказание услуг по охране жилого дома по адресу: г.Пермь,ул.Лебедева,14 в части муниципальных жилых помещений с 20.05.2013г по 31.12.2013г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3"/>
        <w:gridCol w:w="3064"/>
        <w:gridCol w:w="4091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"Охранное агенство"Скала"</w:t>
            </w:r>
          </w:p>
        </w:tc>
        <w:tc>
          <w:tcPr>
            <w:tcW w:w="3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 840,00 </w:t>
            </w:r>
          </w:p>
        </w:tc>
        <w:tc>
          <w:tcPr>
            <w:tcW w:w="4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ностью "Охранное агенство АРГУС-М"</w:t>
            </w:r>
          </w:p>
        </w:tc>
        <w:tc>
          <w:tcPr>
            <w:tcW w:w="3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0 528,00 </w:t>
            </w:r>
          </w:p>
        </w:tc>
        <w:tc>
          <w:tcPr>
            <w:tcW w:w="4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Охранное агенство "КОНДОР"</w:t>
            </w:r>
          </w:p>
        </w:tc>
        <w:tc>
          <w:tcPr>
            <w:tcW w:w="3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5 104,00 </w:t>
            </w:r>
          </w:p>
        </w:tc>
        <w:tc>
          <w:tcPr>
            <w:tcW w:w="4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ая охранная организация "Профессионал"</w:t>
            </w:r>
          </w:p>
        </w:tc>
        <w:tc>
          <w:tcPr>
            <w:tcW w:w="3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 656,00 </w:t>
            </w:r>
          </w:p>
        </w:tc>
        <w:tc>
          <w:tcPr>
            <w:tcW w:w="4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ая охранная организация "Альфа Максимус"</w:t>
            </w:r>
          </w:p>
        </w:tc>
        <w:tc>
          <w:tcPr>
            <w:tcW w:w="3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5 000,00 </w:t>
            </w:r>
          </w:p>
        </w:tc>
        <w:tc>
          <w:tcPr>
            <w:tcW w:w="4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566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29:00Z</dcterms:created>
  <dc:creator>Бухгалтер</dc:creator>
  <dc:description/>
  <cp:keywords/>
  <dc:language>en-US</dc:language>
  <cp:lastModifiedBy>Бухгалтер</cp:lastModifiedBy>
  <cp:lastPrinted>2013-05-08T14:43:00Z</cp:lastPrinted>
  <dcterms:modified xsi:type="dcterms:W3CDTF">2013-05-08T08:44:00Z</dcterms:modified>
  <cp:revision>2</cp:revision>
  <dc:subject/>
  <dc:title>Протокол рассмотрения и оценки котировочных заявок №0356300201713000006-П от 08</dc:title>
</cp:coreProperties>
</file>