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спортивно-массовой работы по месту жительства – реализация проекта «Общая физическая подготовка «Дзержинский двор – спортивный двор!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спортивно-массовой работы по месту жительства – реализация проекта «Общая физическая подготовка «Дзержинский двор – спортивный двор!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3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1 к документации об аукцион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– по 30 ноября 2013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 5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00:00Z</dcterms:created>
  <dc:creator>1zam</dc:creator>
  <dc:description/>
  <cp:keywords/>
  <dc:language>en-US</dc:language>
  <cp:lastModifiedBy>1zam</cp:lastModifiedBy>
  <cp:lastPrinted>2013-05-08T11:01:00Z</cp:lastPrinted>
  <dcterms:modified xsi:type="dcterms:W3CDTF">2013-05-08T05:01:00Z</dcterms:modified>
  <cp:revision>3</cp:revision>
  <dc:subject/>
  <dc:title/>
</cp:coreProperties>
</file>