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2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конкурса инновационных технологий среди молодежи Дзержинского райо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конкурса инновационных технологий среди молодежи Дзержинского райо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 000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обор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0000 Услуги по организации занятий спортом; услуги по организации отдыха и развлечений прочи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, 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 до 30 мая 2013 года (включительно)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ую Исполнителем Услугу осуществляется Заказчиком по безналичному расчету в течение 10 банковских дней с даты подписания сторонами акта сдачи-приемки выполненных Услуг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707 7971200 244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 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5.2013 15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5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8.05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06:00Z</dcterms:created>
  <dc:creator>1zam</dc:creator>
  <dc:description/>
  <cp:keywords/>
  <dc:language>en-US</dc:language>
  <cp:lastModifiedBy>1zam</cp:lastModifiedBy>
  <cp:lastPrinted>2013-05-08T12:07:00Z</cp:lastPrinted>
  <dcterms:modified xsi:type="dcterms:W3CDTF">2013-05-08T06:07:00Z</dcterms:modified>
  <cp:revision>3</cp:revision>
  <dc:subject/>
  <dc:title/>
</cp:coreProperties>
</file>