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на восстановление асфальтобетонного покрытия после проведения ремонтных работ на бесхозяйных инженерных сетях (водопровод) г. Перми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65"/>
        <w:gridCol w:w="4111"/>
        <w:gridCol w:w="3260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Свердлов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ДК 109 от 12.07.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Коломенская, 3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асфальт, 3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Вновь выявленный б/х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СЭД-01-51-149 от 08.02.2011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Комсомольский проспект, 94-Коминтерна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асфальт,18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Вновь выявленный б/х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исьмо СЭД-01-51-2081 от 07.11.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Комсомольский проспект, 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бордюрный камень, 5шт</w:t>
            </w:r>
          </w:p>
        </w:tc>
      </w:tr>
      <w:tr>
        <w:trPr>
          <w:trHeight w:val="46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исьмо СЭД-01-16-И-1051 от 13.06.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Плеханова, 62-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асфальт, 1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ДК № 106 от 17.03.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Горняков 5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щебень 13,5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Орджоникидзев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исьмо СЭД-01-68-911 от 15.06.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Черняховского, 86-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асфальт, 46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щебень, 3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сфальт-104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ордюрный камень-5ш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ебень-16,5м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06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19T12:23:00Z</cp:lastPrinted>
  <dcterms:modified xsi:type="dcterms:W3CDTF">2013-04-19T06:23:00Z</dcterms:modified>
  <cp:revision>3</cp:revision>
  <dc:subject>Birthday</dc:subject>
  <dc:title>Are You suprised ?</dc:title>
</cp:coreProperties>
</file>