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0 ЭА от «08» ма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активов для клинико-диагностической лаборатор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активов для клинико-диагностической лаборатории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90 367,00 (Один миллион девяносто тысяч триста шестьдесят семь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мая 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1» ма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5-07T13:28:00Z</cp:lastPrinted>
  <dcterms:modified xsi:type="dcterms:W3CDTF">2013-05-13T03:56:00Z</dcterms:modified>
  <cp:revision>47</cp:revision>
  <dc:subject/>
  <dc:title>ИЗВЕЩЕНИЕ от 21 февраля 2011 года №3ЭА</dc:title>
</cp:coreProperties>
</file>