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т «13» мая 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35630012031200002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снование начальной максимальной цены договора</w:t>
      </w:r>
    </w:p>
    <w:p>
      <w:pPr>
        <w:pStyle w:val="Normal"/>
        <w:ind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Начальная (максимальная) цена по запросу котировок на поставку Эхосинускопа (синускан)</w:t>
      </w:r>
      <w:r>
        <w:rPr/>
        <w:t xml:space="preserve"> </w:t>
      </w:r>
      <w:r>
        <w:rPr>
          <w:sz w:val="20"/>
          <w:szCs w:val="20"/>
        </w:rPr>
        <w:t>сформирована на основании проведенного исследования цен на рынке. В результате МБУЗ «Городская детская клиническая поликлиника № 5» получены цены от трех исполнителей:</w:t>
      </w:r>
    </w:p>
    <w:tbl>
      <w:tblPr>
        <w:tblW w:w="4850" w:type="pct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577"/>
        <w:gridCol w:w="1578"/>
        <w:gridCol w:w="1578"/>
        <w:gridCol w:w="1227"/>
        <w:gridCol w:w="879"/>
        <w:gridCol w:w="1576"/>
      </w:tblGrid>
      <w:tr>
        <w:trPr>
          <w:trHeight w:val="18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мерческое предложение б/н от 22.04.2013 Цена (цена за 1шт), руб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://medtehnoplus.ru/files/Sinuscan.doc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Цена (цена за 1шт), руб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оммерческое предложение б/н от 22.04.2013 Цена (цена за 1шт), руб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00" w:after="0"/>
              <w:ind w:left="-108"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цена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ед.,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+4+5)/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-108"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, шт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(М)Ц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6*8)</w:t>
            </w:r>
          </w:p>
        </w:tc>
      </w:tr>
      <w:tr>
        <w:trPr>
          <w:trHeight w:val="102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223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хосинускоп (синускан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0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5 000,00+100 000,00+103 000,00)/3 = 99 333,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333,33*2 = 198 666,6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ы, предложенные исполнителя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Таким образом, начальная (максимальная) цена договора составит 198 666,66 (Сто девяносто восемь тысяч шестьсот шестьдесят шесть) рублей 66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2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концевой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tehnoplus.ru/files/Sinuscan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2:45:00Z</dcterms:created>
  <dc:creator>Гришпун Виктория Игоревна</dc:creator>
  <dc:description/>
  <cp:keywords/>
  <dc:language>en-US</dc:language>
  <cp:lastModifiedBy>AVBaklanova</cp:lastModifiedBy>
  <cp:lastPrinted>2012-02-10T09:26:00Z</cp:lastPrinted>
  <dcterms:modified xsi:type="dcterms:W3CDTF">2013-05-13T02:45:00Z</dcterms:modified>
  <cp:revision>2</cp:revision>
  <dc:subject/>
  <dc:title>Приложение 4</dc:title>
</cp:coreProperties>
</file>