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Эхосинускопа (синускан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Эхосинускопа (синускан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666,6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322 Оборудование стоматологическое, зубопротезное, оториноларингологическо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2 по адресу: 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0 (тридцати) календарных дней с момента заключения настояще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(фондодержание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5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05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5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__________________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59:00Z</dcterms:created>
  <dc:creator>AVBaklanova</dc:creator>
  <dc:description/>
  <cp:keywords/>
  <dc:language>en-US</dc:language>
  <cp:lastModifiedBy>AVBaklanova</cp:lastModifiedBy>
  <dcterms:modified xsi:type="dcterms:W3CDTF">2013-05-13T03:02:00Z</dcterms:modified>
  <cp:revision>1</cp:revision>
  <dc:subject/>
  <dc:title/>
</cp:coreProperties>
</file>