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>от «___»____________2013 года №___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кадастровых работ и обеспече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осударственного кадастрового учета изменений земельного участк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(далее – ДЗО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3. Цель работы </w:t>
        <w:tab/>
      </w:r>
      <w:r>
        <w:rPr>
          <w:sz w:val="24"/>
          <w:szCs w:val="24"/>
        </w:rPr>
        <w:t xml:space="preserve">выполнение кадастровых работ и обеспечение государственного кадастрового учета изменений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 государственном кадастре недвижимости», приказа Министерства экономического развития Российской Федерации              от 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 Уточнение местоположения границ и площади земельного участка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с кадастровым номером 59:01:0000000:329, площадью 30 292,2 кв.м., расположенного по адресу: г. Пермь, Индустриальный район, по ул. Советской Армии от ул. Мира до шоссе Космонав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1. Подготовка межевого п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2. Обращение в орган, осуществляющий кадастровый учет и ведение государственного кадастра недвижимости, с заявлением об учете изменений земельного участк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5.2. Образование двух земельных участков путем раздела земельного участка с кадастровым номером 59:01:0000000:329, площадью 30 292,2 кв.м., расположенного по адресу: г. Пермь, Индустриальный район, по ул. Советской Армии от ул. Мира до шоссе Космонавтов, и постановка их на государственный кадастровый уч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2.1. Изготовление межевого плана и согласование границ земельных участ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2. Обращение в орган, осуществляющий кадастровый учет и ведение государственного кадастра недвижимости, с заявлением о кадастровом учете земельных участ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3. Получение кадастровых выписок и кадастровых паспортов земельных участков, образованных при разделе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Документация, подлежащая оформлению и сдаче заказчи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Кадастровые паспорта земельных участков, образованных при разделе – по 1 экземпля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Кадастровые выписки о земельных участках, образованных при разделе – по 1 экземпля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910"/>
      </w:tblGrid>
      <w:tr>
        <w:trPr/>
        <w:tc>
          <w:tcPr>
            <w:tcW w:w="4729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-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-договорного управления департамента земельных отношений администрации г. Перм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____/Т.Л. Сидоренко/   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 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cs="Times New Roman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cs="Times New Roman"/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4"/>
      <w:lang w:val="ru-RU" w:bidi="ar-SA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Знак"/>
    <w:qFormat/>
    <w:rPr>
      <w:rFonts w:cs="Times New Roman"/>
      <w:sz w:val="24"/>
      <w:lang w:val="ru-RU" w:bidi="ar-SA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11:00Z</dcterms:created>
  <dc:creator>ump15</dc:creator>
  <dc:description/>
  <cp:keywords/>
  <dc:language>en-US</dc:language>
  <cp:lastModifiedBy>Шевченко</cp:lastModifiedBy>
  <cp:lastPrinted>2013-04-22T17:10:00Z</cp:lastPrinted>
  <dcterms:modified xsi:type="dcterms:W3CDTF">2013-04-30T08:30:00Z</dcterms:modified>
  <cp:revision>16</cp:revision>
  <dc:subject/>
  <dc:title>СОГЛАСОВАНО</dc:title>
</cp:coreProperties>
</file>