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Й КОНТРАКТ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выполнение кадастровых работ и обеспечение государственного кадастрового учета изменений земельного участка</w:t>
      </w:r>
    </w:p>
    <w:p>
      <w:pPr>
        <w:pStyle w:val="Preforma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</w:t>
        <w:tab/>
        <w:tab/>
        <w:tab/>
        <w:tab/>
        <w:tab/>
        <w:tab/>
        <w:tab/>
        <w:tab/>
        <w:t>«___» ____________ 2013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епартамент земельных отношений администрации города Перми, именуемый в дальнейшем «Заказчик», в лице заместителя начальника департамента - начальника финансово-договорного управления департамента земельных отношений администрации города Перми Сидоренко Татьяны Леонидовны, действующей на основании доверенности от 12.10.2012 № 62 с одной стороны, и ___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указать наименование юридического лица, ИНН)</w:t>
      </w:r>
    </w:p>
    <w:p>
      <w:pPr>
        <w:pStyle w:val="Normal"/>
        <w:jc w:val="both"/>
        <w:rPr/>
      </w:pPr>
      <w:r>
        <w:rPr>
          <w:sz w:val="22"/>
          <w:szCs w:val="22"/>
        </w:rPr>
        <w:t>в лице 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, ______________________________________________________________,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  <w:vertAlign w:val="superscript"/>
        </w:rPr>
        <w:t xml:space="preserve">(устав, либо положение, либо учредительный договор)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both"/>
        <w:rPr/>
      </w:pPr>
      <w:r>
        <w:rPr>
          <w:sz w:val="22"/>
          <w:szCs w:val="22"/>
        </w:rPr>
        <w:t>именуемый в дальнейшем «Исполнитель», с другой стороны, в дальнейшем именуемые Стороны, на основании протокола проведения открытого аукциона в электронной форме от «___»__________2013 года №____________________заключили настоящий муниципальный контракт (далее – Контракт)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 Сроки выполнения работ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1.1 Заказчик поручает, а Исполнитель принимает на себя обязательства по выполнению кадастровых работ и обеспечению государственного кадастрового учета изменений земельного участка под объектом озеленения общего пользования - бульвар в соответствии с условиями настоящего Контракта, Заказчик обязуется принять и оплатить их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2. Требования к выполнению работ определены техническим заданием (приложение № 1 к муниципальному контракту, которое является неотъемлемой его частью) (далее – Техническое задание)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1.3. Начальный срок выполнения работ – не позднее 10 (Десяти) календарных дней с момента заключения Контракта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онечный срок выполнения работ – 02.12.2013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Стоимость выполнения работ составляет __________(________) рублей и изменению в течение всего срока действия Контракта не подлежи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сточник финансирования – бюджет города Пер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Стоимость работ включает в себя все уплаченные или подлежащие уплате налоги и сборы, плату за предоставление сведений, внесенных в государственный кадастр недвижимости, а также прочие расходы по выполнению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3. 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 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рядок сдачи и приемки работ</w:t>
      </w:r>
    </w:p>
    <w:p>
      <w:pPr>
        <w:pStyle w:val="33"/>
        <w:spacing w:before="0" w:after="0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3.1. Выполняемые работы должны соответствовать и отвечать требованиям действующих нормативных правовых актов, перечисленных в Техническом задании.</w:t>
      </w:r>
    </w:p>
    <w:p>
      <w:pPr>
        <w:pStyle w:val="24"/>
        <w:spacing w:lineRule="auto" w:line="240" w:before="0" w:after="0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3.2. Перечень документации, подлежащей оформлению и сдаче Исполнителем Заказчику, определяется Техническим заданием.</w:t>
      </w:r>
    </w:p>
    <w:p>
      <w:pPr>
        <w:pStyle w:val="24"/>
        <w:spacing w:lineRule="auto" w:line="240" w:before="0" w:after="0"/>
        <w:ind w:left="0" w:firstLine="539"/>
        <w:jc w:val="both"/>
        <w:rPr/>
      </w:pPr>
      <w:r>
        <w:rPr>
          <w:sz w:val="22"/>
          <w:szCs w:val="22"/>
        </w:rPr>
        <w:t>3.3. По завершении работ Исполнитель представляет Заказчику акт сдачи-приемки выполненных работ, накладную, счет-фактуру, а также документацию, предусмотренную Техническим заданием.</w:t>
      </w:r>
    </w:p>
    <w:p>
      <w:pPr>
        <w:pStyle w:val="24"/>
        <w:spacing w:lineRule="auto" w:line="240" w:before="0" w:after="0"/>
        <w:ind w:left="0" w:firstLine="539"/>
        <w:jc w:val="both"/>
        <w:rPr/>
      </w:pPr>
      <w:r>
        <w:rPr>
          <w:sz w:val="22"/>
          <w:szCs w:val="22"/>
        </w:rPr>
        <w:t>3.4. Заказчик обязуется принять работу в течение 3 (трех) рабочих дней со дня получения документации, указанной в п. 3.3. настоящего Контракта, и направить Исполнителю подписанный акт сдачи-приемки или мотивированный отказ в приемке работ.</w:t>
      </w:r>
    </w:p>
    <w:p>
      <w:pPr>
        <w:pStyle w:val="24"/>
        <w:spacing w:lineRule="auto" w:line="240" w:before="0" w:after="0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3.5.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2"/>
          <w:szCs w:val="22"/>
        </w:rPr>
        <w:t xml:space="preserve">3.6. </w:t>
      </w:r>
      <w:r>
        <w:rPr>
          <w:color w:val="000000"/>
          <w:sz w:val="22"/>
          <w:szCs w:val="22"/>
        </w:rPr>
        <w:t>При обнаружении недостатков в результатах выполненных работ Исполнитель по требованию Заказчика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7"/>
        <w:ind w:left="0" w:right="0" w:firstLine="539"/>
        <w:rPr>
          <w:sz w:val="22"/>
          <w:szCs w:val="22"/>
        </w:rPr>
      </w:pPr>
      <w:r>
        <w:rPr>
          <w:sz w:val="22"/>
          <w:szCs w:val="22"/>
        </w:rPr>
        <w:t>В случае отказа Исполнителя устранить недостатки в выполненной работе Заказчик имеет право не выплачивать стоимость работ, в которых выявлены недостатки.</w:t>
      </w:r>
    </w:p>
    <w:p>
      <w:pPr>
        <w:pStyle w:val="24"/>
        <w:spacing w:lineRule="auto" w:line="240" w:before="0" w:after="0"/>
        <w:ind w:left="0" w:firstLine="539"/>
        <w:jc w:val="both"/>
        <w:rPr/>
      </w:pPr>
      <w:r>
        <w:rPr>
          <w:color w:val="000000"/>
          <w:sz w:val="22"/>
          <w:szCs w:val="22"/>
        </w:rPr>
        <w:t xml:space="preserve">3.7. Датой сдачи работ </w:t>
      </w:r>
      <w:r>
        <w:rPr>
          <w:sz w:val="22"/>
          <w:szCs w:val="22"/>
        </w:rPr>
        <w:t>считается дата подписания сторонами акта сдачи-приемки выполненных работ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8. Фактом надлежащего выполнения работ Исполнителем и основанием для оплаты является подписанный сторонами акт сдачи-приемки работ, счет-фактура и переданная в установленном порядке документация, предусмотренная Техническим задание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1. Исполнитель обязан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1. Выполнить предусмотренные настоящим Контрактом работы своими силами, обеспечив их надлежащее качество в соответствии с требованиями Заказчика и Техническим заданием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2. Своими силами и за свой счет устранять недостатки, допущенные по вине Исполнителя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В случае обнаружения невозможности оказания услуг в соответствии с условиями Контракта вследствие возникновения обстоятельств, препятствующих выполнению кадастровых работ и обеспечению государственного кадастрового учета изменений земельного участка, в течение 3 (трех) рабочих дней с даты обнаружения таких обстоятельств в письменной форме проинформировать Заказчика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4. Не разглашать конфиденциальную информацию и данные, предоставленные Заказчиком в связи с исполнением Контракта, не раскрывать и не разглашать в общем или в частности факты или информацию (кроме информации общедоступного характера) какой-либо третьей стороне без предварительного письменного согласия Заказчика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5. Безвозмездно устранить недостатки в разумный или установленный Заказчиком срок, истечение которого начинается со дня обнаружения недостатков Заказчиком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6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Исполнитель должен в течение 10 (десяти) банковских дней предоставить Заказчику иное (новое) обеспечение исполнения контракта на тех же условиях и в том же размере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2.  Исполнитель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1. Требовать от Заказчика своевременного перечисления денежных средств, указанных в п.2.1. настоящего Контракта, при условии надлежащего исполнения обязательств по выполненным работам;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Получать от Заказчика находящиеся в распоряжении Заказчика копии документов и необходимую информацию, разъяснения и дополнительные сведения для выполнения кадастровых работ.</w:t>
      </w:r>
    </w:p>
    <w:p>
      <w:pPr>
        <w:pStyle w:val="Normal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3. Заказчик обязан: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Своевременно, в соответствии с разделом 2. настоящего Контракта, оплатить работы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2. При отсутствии собственных замечаний принять и оплатить выполненные работы в порядке, предусмотренном п. 2.3 настоящего Контракт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3.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4. При наличии замечаний при приемке выполненной работы направить Исполнителю мотивированный отказ от подписания акта сдачи-приемки выполненной работы в порядке установленном пунктом 3 настоящего Контракт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4. Заказчик вправе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 В любое время проверять ход и качество работ, выполняемых Исполнителем, не вмешиваясь в его хозяйственную деятельность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За нарушение срока сдачи работ Исполнитель уплачивает Заказчику неустойку (штраф, пеню) в размере 0,1 % от стоимости выполнения работ, указанной в п. 2.1 настоящего Контракта, за каждый день просрочки исполнения обязательств, предусмотренных Контрактом начиная со дня, следующего за днем истечения установленного Контрактом конечного срока выполнения работ, указанного в п. 1.3.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8. Сумма обеспечения исполнения Контракта в размере 10% от начальной (максимальной) цены Контракта возвращается после исполнения обязательств по Контракту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Непреодолимая сила (форс-мажор)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 обстоятельствам непреодолимой силы относятся войны, эпидемии, аварии, пожары,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Срок действия и расторжения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Настоящий Контракт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зрешение споров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сторонам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Обо всех изменениях в платежных, почтовых и других реквизитах стороны обязаны в течение трех рабочих дней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Действительна только личная подпись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 К настоящему Контракту прилагаются и являются неотъемлемой его частью: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ехническое задание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Настоящий Контракт составлен на 6 страницах, в трех экземплярах, имеющих одинаковую юридическую силу. Один экземпляр находится у Заказчика, один экземпляр находится у Исполнителя и один экземпляр в управлении казначейства департамента финансов администрации г. Пер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8. Для решения  текущих вопросов по контракту назначаются ответственные лиц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Заказчика: Шевченко Ольга Сергеевна тел.: 212 66 84.</w:t>
      </w:r>
    </w:p>
    <w:p>
      <w:pPr>
        <w:pStyle w:val="Normal"/>
        <w:jc w:val="both"/>
        <w:rPr/>
      </w:pPr>
      <w:r>
        <w:rPr>
          <w:sz w:val="22"/>
          <w:szCs w:val="22"/>
        </w:rPr>
        <w:t>от Исполнителя:  _________________________________________ тел.:_________________________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rPr/>
      </w:pPr>
      <w:r>
        <w:rPr/>
        <w:t>10.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: Департамент земельных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00, ул.Сибирская, 15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л.212-66-84,  факс 212-41-51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(ДФ г. Перми, департамент земельных отношений администрации города Перми л/с 02992018001)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. 402048103000000000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-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-договорного управления департамента земельных отношений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/Т.Л. Сидоренко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/ ___________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spacing w:val="-1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cs="Times New Roman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" w:hAnsi="Wingdings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rFonts w:cs="Times New Roman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Style10">
    <w:name w:val="Знак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0:00Z</dcterms:created>
  <dc:creator>ump15</dc:creator>
  <dc:description/>
  <cp:keywords/>
  <dc:language>en-US</dc:language>
  <cp:lastModifiedBy>Шевченко</cp:lastModifiedBy>
  <cp:lastPrinted>2013-05-06T14:08:00Z</cp:lastPrinted>
  <dcterms:modified xsi:type="dcterms:W3CDTF">2013-05-06T08:08:00Z</dcterms:modified>
  <cp:revision>24</cp:revision>
  <dc:subject/>
  <dc:title>СОГЛАСОВАНО</dc:title>
</cp:coreProperties>
</file>