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541"/>
        <w:gridCol w:w="5447"/>
        <w:gridCol w:w="2693"/>
      </w:tblGrid>
      <w:tr>
        <w:trPr>
          <w:trHeight w:val="102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иции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едство дезинфицирующе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говое наименова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</w:t>
            </w:r>
          </w:p>
        </w:tc>
      </w:tr>
      <w:tr>
        <w:trPr>
          <w:trHeight w:val="303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ител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</w:t>
            </w:r>
          </w:p>
        </w:tc>
      </w:tr>
      <w:tr>
        <w:trPr>
          <w:trHeight w:val="39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на момент поставки товара </w:t>
            </w:r>
          </w:p>
        </w:tc>
      </w:tr>
      <w:tr>
        <w:trPr>
          <w:trHeight w:val="1593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на момент поставки товара </w:t>
            </w:r>
          </w:p>
        </w:tc>
      </w:tr>
      <w:tr>
        <w:trPr>
          <w:trHeight w:val="102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о для дезинфекции, в том числе совмещенной с предстерилизационной очисткой ИМН, (включая хирургические, стоматологические инструменты, жесткие и гибкие эндоскопы и инструменты к ним), дезинфекции высокого уровня  эндоскопов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решено для  дезинфекции поверхностей в помещениях, генеральных уборок, дезинфекции белья, посуды, медицинских отхо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мплекс действующих веществ (ДВ):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кись водорода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менее 13.5 %, не более 16.5%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игексаметиленгуанидин гидрохлорид (ПГМГ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мене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1 %, не более 13 %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концентрации водородных ионов (рН)  средства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,0</w:t>
            </w:r>
          </w:p>
        </w:tc>
      </w:tr>
      <w:tr>
        <w:trPr>
          <w:trHeight w:val="719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йствие на грамотрицательные и грамположительные бактерии (включая  возбудителей внутрибольничных, анаэробных инфекции, теберкулез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тестировано на М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Terra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легионелеза, особо опасных инфекции (ООИ)), вирусы (в том числе возбудителей полиомиелита),  грибы, включая плесневые, обладает спороцидным действие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о обладает моющими и дезодорирующими свойствам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 препарата на приготовление 1 литра рабочего раствора  минимальной концентрации для проведения текущих уборок (по вирусному режиму) процедурных кабинетов, лабораторий, операционных, перевязочных и др., м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,0 мл.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44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годности рабочего раствора, суток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4 суток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 опасности средст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 полоски для визуального контроля концентрации рабочих раствор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контроля концентрации рабочих раствор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44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совка: флакон 1 литр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уемое количество, флаконов,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о дезинфицирующе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говое 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ител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на момент поставки товара 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на момент поставки товара 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о для дезинфекции, в том числе совмещенной с предстерилизационной очисткой ИМН из различных материалов,(включая хирургические, стоматологические инструменты, жесткие и гибкие эндоскопы и инструменты к ним), ручным и механизированным способом.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8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о для  дезинфекции поверхностей в помещениях, генеральных уборок, дезинфекции белья, посуды, медицинских отходов и биологических жидкостей (кровь, моча, фекалии, мокрота и др.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лекс действующих веществ (ДВ):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8-ми  ЧАС: (</w:t>
            </w: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додецилдиметилбензиламмоний хлорид, тетрадецилдиметилбензиламмоний хлорид, октадецилдиметилбензиламмоний хлорид , додецилдиметил(этилбензил)аммоний хлорид, тетрадецилдиметил(этилбензил)аммоний хлорид , диоктилдиметиламмоний хлорид, октилдецилдиметиламмоний хлорид, дидецилдиметиламмоний хлорид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. Суммарн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6.4 %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игексамитилен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уанидина гидрохлорид (ПГМБ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 0.6 %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органических кислот (муравьиная, салициловая) Суммарно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7.5 % 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активности водородных ионов (рН)  средства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.5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о обладает антимикробной активностью в отношении грамотрицательных и грамположительных бактерий (включая внутрибольничные, анаэробные инфекции, микобактерии туберкулез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– тестировано на М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Terrae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вирусов (включая аденовирусы, вирусы гриппа, парагриппа и др. возбудителей острых респираторных инфекций, энтеровирусы, ротавирусы, вирус полиомиелита, вирусы энтеральных, парентеральных гепатитов, герпеса, атипичной пневмонии, птичьего гриппа,  ВИЧ), патогенных грибов рода Кандида, Трихофитон, плесневых грибов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отношении возбудителей кишечных простейших и гельминотозо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Обладает овоцидным свойство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о обладает моющими и дезодорирующими свойствам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 препарата на приготовление 1 литра рабочего раствора  минимальной концентрации для проведения дезинфекции поверхностей по противовирусному режиму  и генеральных уборок, мл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 мл.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 препарата на приготовление 1 литра рабочего раствора  минимальной концентрации для проведения обеззараживания медицинских отходов при вирусных, бактериальных (в т.ч. туберкулез), кишечных простейших и гельминтозах. мл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 мл.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годности рабочего раствора, суто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8 суток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 опасности средств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3-4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совка: флакон 1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каторные полоски для контроля концентрации рабочих растворо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рнал контроля концентрации рабочих раствор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о дезинфицирующе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говое 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ител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на момент поставки товара 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на момент поставки товара 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зинфицирующее средство, готовое к применению дл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для гигиенической обработки рук медицинского персонала в лечебно-профилактических учреждения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ля обработки рук хирургов, операционных медицинских сестер и других лиц, участвующих в проведении операций, в лечебно-профилактических учреждения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локтевых сгибов доноров, кожи операционного и инъекционного пол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для обработки ступней ног с целью профилактики грибковых заболеваний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плекс действующих веществ (ДВ):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игексамитиленгуанидин гидрохлори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0.36%, не более 0,44%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ецилдиметиламмоний хлори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0.18%, не более 0.22%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антоин, увлажняющие и ухаживающие за кожей рук добавки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о обладает активностью в отношении грамположительных (включая микобактерии туберкулеза) и грамотрицательных бактерий, вирусов (гепатит В, ВИЧ), дрожжеподобных грибов рода Кандида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лонгированное антимикробное действие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 часов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 препарата на гигиеническую обработку,м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.2 мл.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 опасности средств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совка: флакон 0.150 мл. средство в виде пен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</w:tr>
      <w:tr>
        <w:trPr>
          <w:trHeight w:val="45" w:hRule="atLeast"/>
        </w:trPr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о для обработки рук и  кожных покровов медицинского персонала в ЛПУ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говое 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</w:t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ител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</w:t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на момент поставки товара </w:t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на момент поставки товара </w:t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ивовоспалительный эффек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ионизированная вода, парафин, пальметиновая, стеариновые кислоты, глицерин. Цетиариловый спирт, экстракты лекарственных растений:  грофиты ромашки календулы зверобоя мяты, полыни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совка: туба 0.100 мл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</w:t>
            </w:r>
          </w:p>
        </w:tc>
      </w:tr>
      <w:tr>
        <w:trPr>
          <w:trHeight w:val="45" w:hRule="atLeast"/>
        </w:trPr>
        <w:tc>
          <w:tcPr>
            <w:tcW w:w="9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о для обработки рук и  кожных покровов медицинского персонала в ЛПУ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говое 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</w:t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ител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</w:t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на момент поставки товара </w:t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на момент поставки товара </w:t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ивовоспалительный эффект, эффект «жидких перчаток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ионизированная вода, масло вазелиновое, глицерин, изогексадекан, ППГ-15 Стеариловый эфир, отдушк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совка: туба 0.100 мл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39" w:hRule="atLeast"/>
        </w:trPr>
        <w:tc>
          <w:tcPr>
            <w:tcW w:w="9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4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</w:t>
            </w:r>
          </w:p>
        </w:tc>
      </w:tr>
      <w:tr>
        <w:trPr>
          <w:trHeight w:val="30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о дезинфицирующе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говое 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</w:t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итель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</w:t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на момент поставки товара </w:t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на момент поставки товара </w:t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овая к применению салфетка однократного примен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о предназначено: </w:t>
            </w:r>
          </w:p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для обработки кожи инъекционного поля пациентов</w:t>
            </w:r>
          </w:p>
          <w:p>
            <w:pPr>
              <w:pStyle w:val="Style14"/>
              <w:spacing w:before="6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локтевых сгибов донор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 – нетканый материал белого цве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питочный состав салфетки содержит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6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4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Этиловый спирт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70 %</w:t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6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24"/>
              </w:rPr>
              <w:t>Размер салфетки, длина, мм х ширина, м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 60 х100</w:t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6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 пропиточного состава на одну салфетку, г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</w:t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: упаковка 100 салфето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</w:tr>
      <w:tr>
        <w:trPr>
          <w:trHeight w:val="27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, 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50</w:t>
            </w:r>
          </w:p>
        </w:tc>
      </w:tr>
    </w:tbl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вивалентность товара по всем позициям определяются в соответствии со всеми пунктами технического задания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50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ая медицинская сестра ___________________ Зуева Н.Л.</w:t>
      </w:r>
    </w:p>
    <w:sectPr>
      <w:type w:val="nextPage"/>
      <w:pgSz w:w="11906" w:h="16838"/>
      <w:pgMar w:left="1276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 w:before="0" w:after="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60" w:after="40"/>
    </w:pPr>
    <w:rPr>
      <w:rFonts w:ascii="Verdana" w:hAnsi="Verdana" w:eastAsia="Times New Roman" w:cs="Verdana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0:00Z</dcterms:created>
  <dc:creator>sergeeva</dc:creator>
  <dc:description/>
  <cp:keywords/>
  <dc:language>en-US</dc:language>
  <cp:lastModifiedBy>USER</cp:lastModifiedBy>
  <cp:lastPrinted>2011-07-20T11:17:00Z</cp:lastPrinted>
  <dcterms:modified xsi:type="dcterms:W3CDTF">2013-05-13T04:53:00Z</dcterms:modified>
  <cp:revision>6</cp:revision>
  <dc:subject/>
  <dc:title>ЛОТ №1 – Шовный хирургический материал - начальная цена лота (контракта) 400 000,00 рублей</dc:title>
</cp:coreProperties>
</file>