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541"/>
        <w:gridCol w:w="4981"/>
        <w:gridCol w:w="1745"/>
        <w:gridCol w:w="1662"/>
      </w:tblGrid>
      <w:tr>
        <w:trPr>
          <w:trHeight w:val="102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озиции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я к товару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аметры и условия требований к товару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ложение участника размещения заказа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о дезинфицирующее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на момент поставки товара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3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на момент поставки товара 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о для дезинфекции, в том числе совмещенной с предстерилизационной очисткой ИМН, (включая хирургические, стоматологические инструменты, жесткие и гибкие эндоскопы и инструменты к ним), дезинфекции высокого уровня  эндоскопов  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ешено для  дезинфекции поверхностей в помещениях, генеральных уборок, дезинфекции белья, посуды, медицинских отходо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плекс действующих веществ (ДВ):  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кись водорода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13.5 %, не более 16.5%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игексаметиленгуанидин гидрохлорид (ПГМГ)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</w:t>
            </w:r>
            <w:r>
              <w:rPr>
                <w:sz w:val="18"/>
                <w:szCs w:val="18"/>
              </w:rPr>
              <w:t xml:space="preserve"> 11 %, не более 13 %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концентрации водородных ионов (рН)  средства 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,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ействие на грамотрицательные и грамположительные бактерии (включая  возбудителей внутрибольничных, анаэробных инфекции, теберкулеза </w:t>
            </w:r>
            <w:r>
              <w:rPr>
                <w:b/>
                <w:sz w:val="18"/>
                <w:szCs w:val="18"/>
              </w:rPr>
              <w:t>- тестировано на М.</w:t>
            </w:r>
            <w:r>
              <w:rPr>
                <w:b/>
                <w:sz w:val="18"/>
                <w:szCs w:val="18"/>
                <w:lang w:val="en-US"/>
              </w:rPr>
              <w:t>Terrae</w:t>
            </w:r>
            <w:r>
              <w:rPr>
                <w:sz w:val="18"/>
                <w:szCs w:val="18"/>
              </w:rPr>
              <w:t>, легионелеза, особо опасных инфекции (ООИ)), вирусы (в том числе возбудителей полиомиелита),  грибы, включая плесневые, обладает спороцидным действием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обладает моющими и дезодорирующими свойствами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препарата на приготовление 1 литра рабочего раствора  минимальной концентрации для проведения текущих уборок (по вирусному режиму) процедурных кабинетов, лабораторий, операционных, перевязочных и др., мл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,0 мл.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8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рабочего раствора, суток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4 суток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опасности средств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 полоски для визуального контроля концентрации рабочих растворов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контроля концентрации рабочих растворов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98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: флакон 1 литр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Требуемое количество, флаконов, шт.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о дезинфицирующее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на момент поставки товара 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на момент поставки товара 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о для дезинфекции, в том числе совмещенной с предстерилизационной очисткой ИМН из различных материалов,(включая хирургические, стоматологические инструменты, жесткие и гибкие эндоскопы и инструменты к ним), ручным и механизированным способом. 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о для  дезинфекции поверхностей в помещениях, генеральных уборок, дезинфекции белья, посуды, медицинских отходов и биологических жидкостей (кровь, моча, фекалии, мокрота и др.)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 действующих веществ (ДВ):  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8-ми  ЧАС: (</w:t>
            </w:r>
            <w:r>
              <w:rPr>
                <w:color w:val="000000"/>
                <w:kern w:val="2"/>
                <w:sz w:val="18"/>
                <w:szCs w:val="18"/>
              </w:rPr>
              <w:t>додецилдиметилбензиламмоний хлорид, тетрадецилдиметилбензиламмоний хлорид, октадецилдиметилбензиламмоний хлорид , додецилдиметил(этилбензил)аммоний хлорид, тетрадецилдиметил(этилбензил)аммоний хлорид , диоктилдиметиламмоний хлорид, октилдецилдиметиламмоний хлорид, дидецилдиметиламмоний хлорид.</w:t>
            </w:r>
            <w:r>
              <w:rPr>
                <w:sz w:val="18"/>
                <w:szCs w:val="18"/>
              </w:rPr>
              <w:t>). Суммарно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16.4 %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гексамитилен</w:t>
            </w:r>
            <w:r>
              <w:rPr>
                <w:b/>
                <w:sz w:val="18"/>
                <w:szCs w:val="18"/>
              </w:rPr>
              <w:t>би</w:t>
            </w:r>
            <w:r>
              <w:rPr>
                <w:sz w:val="18"/>
                <w:szCs w:val="18"/>
              </w:rPr>
              <w:t>гуанидина гидрохлорид (ПГМБ)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более  0.6 %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органических кислот (муравьиная, салициловая) Суммарно.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менее 7.5 % 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активности водородных ионов (рН)  средства 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.5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о обладает антимикробной активностью в отношении грамотрицательных и грамположительных бактерий (включая внутрибольничные, анаэробные инфекции, микобактерии туберкулеза </w:t>
            </w:r>
            <w:r>
              <w:rPr>
                <w:b/>
                <w:sz w:val="18"/>
                <w:szCs w:val="18"/>
              </w:rPr>
              <w:t>– тестировано на М.</w:t>
            </w:r>
            <w:r>
              <w:rPr>
                <w:b/>
                <w:sz w:val="18"/>
                <w:szCs w:val="18"/>
                <w:lang w:val="en-US"/>
              </w:rPr>
              <w:t>Terrae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, вирусов (включая аденовирусы, вирусы гриппа, парагриппа и др. возбудителей острых респираторных инфекций, энтеровирусы, ротавирусы, вирус полиомиелита, вирусы энтеральных, парентеральных гепатитов, герпеса, атипичной пневмонии, птичьего гриппа,  ВИЧ), патогенных грибов рода Кандида, Трихофитон, плесневых грибов,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отношении возбудителей кишечных простейших и гельминотозов.</w:t>
            </w:r>
            <w:r>
              <w:rPr>
                <w:b/>
                <w:sz w:val="18"/>
                <w:szCs w:val="18"/>
              </w:rPr>
              <w:t xml:space="preserve"> Обладает овоцидным свойством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 обладает моющими и дезодорирующими свойствами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 препарата на приготовление 1 литра рабочего раствора  минимальной концентрации для проведения дезинфекции поверхностей по противовирусному режиму  и генеральных уборок, мл.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 мл.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 препарата на приготовление 1 литра рабочего раствора  минимальной концентрации для проведения обеззараживания медицинских отходов при вирусных, бактериальных (в т.ч. туберкулез), кишечных простейших и гельминтозах. мл.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 мл.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рабочего раствора, суток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28 суток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опасности средств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-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: флакон 1л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ные полоски для контроля концентрации рабочих растворов.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контроля концентрации рабочих растворов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уемое количество, шт.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о дезинфицирующее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на момент поставки товара 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на момент поставки товара 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зинфицирующее средство, готовое к применению для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для гигиенической обработки рук медицинского персонала в лечебно-профилактических учреждениях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для обработки рук хирургов, операционных медицинских сестер и других лиц, участвующих в проведении операций, в лечебно-профилактических учреждениях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локтевых сгибов доноров, кожи операционного и инъекционного поле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для обработки ступней ног с целью профилактики грибковых заболеваний.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 действующих веществ (ДВ):  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гексамитиленгуанидин гидрохлорид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0.36%, не более 0,44%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ецилдиметиламмоний хлорид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0.18%, не более 0.22%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антоин, увлажняющие и ухаживающие за кожей рук добавки.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редство обладает активностью в отношении грамположительных (включая микобактерии туберкулеза) и грамотрицательных бактерий, вирусов (гепатит В, ВИЧ), дрожжеподобных грибов рода Кандида.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лонгированное антимикробное действие 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 часов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 препарата на гигиеническую обработку,мл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.2 мл.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опасности средств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асовка: флакон 0.150 мл. средство в виде пены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уемое количество, шт.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о для обработки рук и  кожных покровов медицинского персонала в ЛПУ.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на момент поставки товара 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на момент поставки товара 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воспалительный эффект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остав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ионизированная вода, парафин, пальметиновая, стеариновые кислоты, глицерин. Цетиариловый спирт, экстракты лекарственных растений:  грофиты ромашки календулы зверобоя мяты, полыни.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: туба 0.100 мл.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ребуемое количество, шт.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о для обработки рук и  кожных покровов медицинского персонала в ЛПУ.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на момент поставки товара 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на момент поставки товара 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воспалительный эффект, эффект «жидких перчаток»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остав</w:t>
            </w:r>
            <w:r>
              <w:rPr>
                <w:sz w:val="18"/>
                <w:szCs w:val="18"/>
                <w:lang w:val="en-US"/>
              </w:rPr>
              <w:t>: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ионизированная вода, масло вазелиновое, глицерин, изогексадекан, ППГ-15 Стеариловый эфир, отдушк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: туба 0.100 мл.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ребуемое количество, шт.</w:t>
            </w:r>
          </w:p>
        </w:tc>
        <w:tc>
          <w:tcPr>
            <w:tcW w:w="17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о дезинфицирующее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на момент поставки товара 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на момент поставки товара 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товая к применению салфетка однократного применения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о предназначено: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для обработки кожи инъекционного поля пациентов</w:t>
            </w:r>
          </w:p>
          <w:p>
            <w:pPr>
              <w:pStyle w:val="Style17"/>
              <w:spacing w:before="6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локтевых сгибов доноров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 – нетканый материал белого цвет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питочный состав салфетки содержит: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6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4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Этиловый спирт 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70 %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24"/>
              </w:rPr>
              <w:t>Размер салфетки, длина, мм х ширина, мм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 60 х10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а пропиточного состава на одну салфетку, гр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6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: упаковка 100 салфеток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, шт.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50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42" w:right="-142" w:hanging="0"/>
        <w:rPr/>
      </w:pPr>
      <w:r>
        <w:rPr/>
      </w:r>
    </w:p>
    <w:p>
      <w:pPr>
        <w:pStyle w:val="Normal"/>
        <w:ind w:left="-142" w:right="-142" w:hanging="0"/>
        <w:rPr/>
      </w:pPr>
      <w:r>
        <w:rPr/>
      </w:r>
    </w:p>
    <w:p>
      <w:pPr>
        <w:pStyle w:val="Normal"/>
        <w:ind w:left="-142" w:right="-142" w:hanging="0"/>
        <w:rPr/>
      </w:pPr>
      <w:r>
        <w:rPr/>
        <w:t>* Остаточный срок годности от срока, установленного производителем, начиная от момента передачи товара не менее,80%.</w:t>
      </w:r>
    </w:p>
    <w:p>
      <w:pPr>
        <w:pStyle w:val="Normal"/>
        <w:ind w:left="-142" w:hanging="0"/>
        <w:rPr/>
      </w:pPr>
      <w:r>
        <w:rPr/>
        <w:t>* Эквивалентность товара по всем позициям определяются  в соответствии со всеми пунктами технического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42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60" w:after="4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USER</cp:lastModifiedBy>
  <cp:lastPrinted>2011-06-06T13:46:00Z</cp:lastPrinted>
  <dcterms:modified xsi:type="dcterms:W3CDTF">2013-05-13T04:56:00Z</dcterms:modified>
  <cp:revision>45</cp:revision>
  <dc:subject/>
  <dc:title>Приложение № 1</dc:title>
</cp:coreProperties>
</file>