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3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Смета расходов (Приложение №2 к Извещению) прикреплена отдельным файлом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 расходы на заработную плату, художественное, музыкальное и техническое оформление, изготовление и печать объявлений, прокат аппаратуры, транспортные, экскурсионные услуги, приобретение подарков, призов, сувениров, билетов, открыток, организацию фуршета, а также расходов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и характеристики услуг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оказываются в соответствии с Техническим задание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а оказания услуг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 - с момента заключения муниципального контракта. Срок окончания оказания услуг - 29.06.2013 (в части проведения последнего мероприятия), а в части предоставления отчетных документов - в течение пяти рабочих дней после проведения последне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роизводится в течение 30 банковских дней с момента предоставления документов, указанных в п. 2.4. муниципального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(Приложение №4 к Извещению) прикреплена отдельным файлом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1"/>
        <w:gridCol w:w="54"/>
      </w:tblGrid>
      <w:tr>
        <w:trPr/>
        <w:tc>
          <w:tcPr>
            <w:tcW w:w="9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14.05.2013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______________________ 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1:00Z</dcterms:created>
  <dc:creator>eltorg</dc:creator>
  <dc:description/>
  <cp:keywords/>
  <dc:language>en-US</dc:language>
  <cp:lastModifiedBy>gohova</cp:lastModifiedBy>
  <cp:lastPrinted>2013-05-08T15:26:00Z</cp:lastPrinted>
  <dcterms:modified xsi:type="dcterms:W3CDTF">2013-05-14T03:47:00Z</dcterms:modified>
  <cp:revision>6</cp:revision>
  <dc:subject/>
  <dc:title/>
</cp:coreProperties>
</file>