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-900" w:leader="none"/>
        </w:tabs>
        <w:spacing w:before="0" w:after="0"/>
        <w:ind w:left="6120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1</w:t>
      </w:r>
    </w:p>
    <w:p>
      <w:pPr>
        <w:pStyle w:val="Normal"/>
        <w:ind w:left="6120" w:hanging="0"/>
        <w:rPr/>
      </w:pPr>
      <w:r>
        <w:rPr>
          <w:sz w:val="18"/>
          <w:szCs w:val="18"/>
        </w:rPr>
        <w:t>к Извещению от 14.05.2013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Техническое задание на оказание услуг по проведению мероприятий, направленных на решение отдельных вопросов местного значения в микрорайонах на территории Пермского городского округа в 2013 год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28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980"/>
        <w:gridCol w:w="2273"/>
        <w:gridCol w:w="1080"/>
        <w:gridCol w:w="1440"/>
        <w:gridCol w:w="2093"/>
        <w:gridCol w:w="234"/>
      </w:tblGrid>
      <w:tr>
        <w:trPr/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Сведения о заказчике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рджоникидзевского района города Перми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8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ород Пермь, ул.А. Щербакова, 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8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6, город Пермь, ул.А. Щербакова, 24 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8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zakupki_ordjo@mail.ru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ведения о предмете котировки                                                                  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контракта</w:t>
            </w:r>
          </w:p>
        </w:tc>
        <w:tc>
          <w:tcPr>
            <w:tcW w:w="8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изация и проведение мероприятий, в соответствии с п.27.4.7., 27.4.10., 27.4.15., 27.4.19., 27.4.26., 27.4.29. Перечня мероприятий, направленных на решение отдельных вопросов местного значения в микрорайонах на территории Пермского городского округа, на 2013-2015 годы утвержденного постановлением администрации города Перми от 27.01.2012 № 13-п «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3-2015 год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8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000,00 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казываемых услуг, место оказания услуг, сроки оказания услуг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и      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поселке (деревне) Голованово  мероприятия, посвященного Дню защиты детей (27.4.26)</w:t>
            </w:r>
          </w:p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2"/>
                <w:szCs w:val="22"/>
              </w:rPr>
              <w:t>07 июня 2013 года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0 – 15.00 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виго Людмила Владимировна</w:t>
            </w:r>
          </w:p>
          <w:p>
            <w:pPr>
              <w:pStyle w:val="Style14"/>
              <w:snapToGrid w:val="false"/>
              <w:ind w:left="-108"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9-1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в микрорайоне Январский мероприятия, посвященного Дню защиты детей (27.4.15)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2"/>
                <w:szCs w:val="22"/>
              </w:rPr>
              <w:t>07 июня 2013 года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0 – 15.00  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napToGrid w:val="false"/>
              <w:rPr/>
            </w:pPr>
            <w:r>
              <w:rPr>
                <w:sz w:val="22"/>
                <w:szCs w:val="22"/>
              </w:rPr>
              <w:t>г. Пермь, ул. Январская, 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виго Людмила Владимировна</w:t>
            </w:r>
          </w:p>
          <w:p>
            <w:pPr>
              <w:pStyle w:val="Style14"/>
              <w:snapToGrid w:val="false"/>
              <w:ind w:left="-108"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9-1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ля жителей посёлков Малые реки и Нижняя Васильевка мероприятия, посвященного Дню защиты детей (27.4.19)</w:t>
            </w:r>
          </w:p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2"/>
                <w:szCs w:val="22"/>
              </w:rPr>
              <w:t>08 июня 2013 года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0 – 15.30  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 ул. Куликовская 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виго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Владимировна</w:t>
            </w:r>
          </w:p>
          <w:p>
            <w:pPr>
              <w:pStyle w:val="Style14"/>
              <w:snapToGrid w:val="false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9-1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микрорайоне Чусовской водозабор мероприятия, посвященного Дню защиты детей (27.4.10)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2"/>
                <w:szCs w:val="22"/>
              </w:rPr>
              <w:t>08 июня 2013 года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0 – 15.00  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 1-ый Павловский проезд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виго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Владимировна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9-1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тематического мероприятия, посвященного памяти погибших в годы Великой отечественной войны 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7.4.29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июня  2013 года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7.00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кадемика Веденеева, 31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виго</w:t>
            </w:r>
          </w:p>
          <w:p>
            <w:pPr>
              <w:pStyle w:val="Style14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Владимировна</w:t>
            </w:r>
          </w:p>
          <w:p>
            <w:pPr>
              <w:pStyle w:val="Style14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9-1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ля жителей микрорайона Бумкомбинат (поселок индивидуальной застройки) культурно-познавательного мероприятия, посвященного Дню города (27.4.7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июня 2013 года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2"/>
                <w:szCs w:val="22"/>
              </w:rPr>
              <w:t>9.00-17.00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енгальская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виго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Владимировна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9-1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ываемым услугам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. Общие требования к оказываемым услугам</w:t>
            </w:r>
            <w:r>
              <w:rPr>
                <w:sz w:val="22"/>
                <w:szCs w:val="22"/>
              </w:rPr>
              <w:t xml:space="preserve"> по организации и проведению мероприятий, в рамках перечня мероприятий, направленных на решение отдельных вопросов местного значения в микрорайонах на территории Пермского городского округа, на 2013-2015 годы по месту жительства  в Орджоникидзевском районе города Перми в 2013 году (далее – «Мероприятия»)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  <w:r>
              <w:rPr>
                <w:sz w:val="22"/>
                <w:szCs w:val="22"/>
              </w:rPr>
              <w:t xml:space="preserve"> Разработка Исполнителем и утверждение Заказчиком  сценария  мероприятия не позднее, чем за 3 дня до его начал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2.</w:t>
            </w:r>
            <w:r>
              <w:rPr>
                <w:sz w:val="22"/>
                <w:szCs w:val="22"/>
              </w:rPr>
              <w:t xml:space="preserve"> Организация и проведение мероприятия в соответствии со сметой расходов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  <w:r>
              <w:rPr>
                <w:sz w:val="22"/>
                <w:szCs w:val="22"/>
              </w:rPr>
              <w:t xml:space="preserve"> Наличие необходимого реквизита и костюмов, соответствующих предложенному сценари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4.</w:t>
            </w:r>
            <w:r>
              <w:rPr>
                <w:sz w:val="22"/>
                <w:szCs w:val="22"/>
              </w:rPr>
              <w:t xml:space="preserve"> Обеспечение художественного и  технического обслуживания мероприятий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художественное оформление площадки согласно теме мероприятия и       предложенного сценария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нсляция высококачественных фонограмм при музыкальном оформлении мероприят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комплекта звукоусиливающе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5</w:t>
            </w:r>
            <w:r>
              <w:rPr>
                <w:sz w:val="22"/>
                <w:szCs w:val="22"/>
              </w:rPr>
              <w:t>. Обеспечение уборки территории от мусора до и после проведения      мероприят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u w:val="single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ополнительные требования к оказываемым услугам по организации и проведению в поселке (деревне) Голованово мероприятия, посвященного Дню защиты детей: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2.1.</w:t>
            </w:r>
            <w:r>
              <w:rPr>
                <w:sz w:val="22"/>
                <w:szCs w:val="22"/>
              </w:rPr>
              <w:t xml:space="preserve"> Проведение спортивной и игровой  программ, рассчитанных на целевую аудиторию граждан; 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2.2.</w:t>
            </w:r>
            <w:r>
              <w:rPr>
                <w:sz w:val="22"/>
                <w:szCs w:val="22"/>
              </w:rPr>
              <w:t xml:space="preserve"> Работа ведущего с соответствии с утвержденным сценарием праздник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3.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готовление и размещение объявлений форматом А-4 в количестве 10 штук в специально отведенных для данных целей местах и последующим их демонтажем, список специальных мест предварительно согласовать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2.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Приобретение инвентаря для проведения спортивной программы, наименование предварительно согласовывается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2.5.</w:t>
            </w:r>
            <w:r>
              <w:rPr>
                <w:spacing w:val="-2"/>
                <w:sz w:val="22"/>
                <w:szCs w:val="22"/>
              </w:rPr>
              <w:t xml:space="preserve"> Приобретение грамот и медалей для победителей и призеров спортивной программы, варианты грамот и медалей предварительно согласовывается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2.6.</w:t>
            </w:r>
            <w:r>
              <w:rPr>
                <w:spacing w:val="-2"/>
                <w:sz w:val="22"/>
                <w:szCs w:val="22"/>
              </w:rPr>
              <w:t xml:space="preserve"> Приобретение призов и сувениров для награждения участников игровой программы, предварительно согласовывается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2.7. </w:t>
            </w:r>
            <w:r>
              <w:rPr>
                <w:sz w:val="22"/>
                <w:szCs w:val="22"/>
              </w:rPr>
              <w:t>Организация фуршета, для детей и гостей не менее 50 человек, меню предварительно согласовывается с Заказчиком;</w:t>
            </w:r>
          </w:p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8. </w:t>
            </w:r>
            <w:r>
              <w:rPr>
                <w:sz w:val="22"/>
                <w:szCs w:val="22"/>
              </w:rPr>
              <w:t>Украшение сценической площадки в соответствии с тематикой мероприятия;</w:t>
            </w:r>
          </w:p>
          <w:p>
            <w:pPr>
              <w:pStyle w:val="Normal"/>
              <w:ind w:left="72" w:hanging="7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pacing w:val="-2"/>
                <w:sz w:val="22"/>
                <w:szCs w:val="22"/>
              </w:rPr>
              <w:t>2.9.</w:t>
            </w:r>
            <w:r>
              <w:rPr>
                <w:sz w:val="22"/>
                <w:szCs w:val="22"/>
              </w:rPr>
              <w:t xml:space="preserve"> Для оплаты за оказанные услуги предоставить Заказчику в течение 5-ти рабочих дней после окончания мероприятия, следующие отчетные документы:  текстовый и финансовый отчеты;  копию сценария; акт выполненных работ; копии товарных (кассовых) чеков или накладных  на организацию фуршета; копии товарных (кассовых) чеков или накладных  на приобретение канцтоваров для изготовления объявлений и на приобретение украшения сценической площадки, копия объявления, список мест размещения объявлений; копии товарных (кассовых) чеков или накладных  на приобретение призов и сувениров, спортивного инвентаря, грамот и медалей, акт на списание призов, сувениров, спортивного инвентаря, грамот, медалей, а также фотоматериалы в количестве 5 штук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3. Дополнительные требования к оказываемым услугам по организации и проведению в микрорайоне Январский мероприятия, посвященного Дню защиты детей:</w:t>
            </w:r>
          </w:p>
          <w:p>
            <w:pPr>
              <w:pStyle w:val="Normal"/>
              <w:ind w:left="65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.1. </w:t>
            </w:r>
            <w:r>
              <w:rPr>
                <w:color w:val="000000"/>
                <w:sz w:val="22"/>
                <w:szCs w:val="22"/>
              </w:rPr>
              <w:t xml:space="preserve">Проведение конкурсно-игровой программы, </w:t>
            </w:r>
            <w:r>
              <w:rPr>
                <w:sz w:val="22"/>
                <w:szCs w:val="22"/>
              </w:rPr>
              <w:t xml:space="preserve">рассчитанную на целевую аудиторию граждан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Изготовление и размещение объявлений форматом А-4 в количестве 20 штук в специально отведенных для данных целей местах и последующим их демонтажем, список специальных мест предварительно согласовать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.3. </w:t>
            </w:r>
            <w:r>
              <w:rPr>
                <w:sz w:val="22"/>
                <w:szCs w:val="22"/>
              </w:rPr>
              <w:t>Организация работы ведущего в соответствии с утвержденным сценарием и реквизит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.4. </w:t>
            </w:r>
            <w:r>
              <w:rPr>
                <w:spacing w:val="-2"/>
                <w:sz w:val="22"/>
                <w:szCs w:val="22"/>
              </w:rPr>
              <w:t>Приобретение призов и сувениров для награждения участников конкурсно-игровой программы, предварительно согласовывается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3.5. </w:t>
            </w:r>
            <w:r>
              <w:rPr>
                <w:color w:val="000000"/>
                <w:sz w:val="22"/>
                <w:szCs w:val="22"/>
              </w:rPr>
              <w:t>Для оплаты за оказанные услуги предоставить Заказчику в течение 3-х рабочих дней после окончания мероприятия, следующие отчетные документы:  текстовый и финансовый отчеты;  акт выполненных работ; копию сценария; копии договоров на услуги ведущего, сценариста;</w:t>
            </w:r>
            <w:r>
              <w:rPr>
                <w:color w:val="FF99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пии товарных (кассовых) чеков или накладных на приобретение призов и сувениров;</w:t>
            </w:r>
            <w:r>
              <w:rPr>
                <w:sz w:val="22"/>
                <w:szCs w:val="22"/>
              </w:rPr>
              <w:t xml:space="preserve"> акт на списание призов и сувениров; копии товарных (кассовых) чеков или накладных на изготовление объявлений; копия объявления; перечень адресов размещения объявлений, </w:t>
            </w:r>
            <w:r>
              <w:rPr>
                <w:color w:val="000000"/>
                <w:sz w:val="22"/>
                <w:szCs w:val="22"/>
              </w:rPr>
              <w:t>а также фотоматериалы в количестве 5 штук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4.</w:t>
            </w:r>
            <w:r>
              <w:rPr>
                <w:b/>
                <w:color w:val="FF0000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Дополнительные требования к оказываемым услугам по организации и проведению в микрорайоне Январский мероприятия, посвященного Дню защиты детей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.1. </w:t>
            </w:r>
            <w:r>
              <w:rPr>
                <w:sz w:val="22"/>
                <w:szCs w:val="22"/>
              </w:rPr>
              <w:t xml:space="preserve">Проведение конкурсно-игровой программы, рассчитанную на целевую аудиторию граждан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.2.</w:t>
            </w:r>
            <w:r>
              <w:rPr>
                <w:sz w:val="22"/>
                <w:szCs w:val="22"/>
              </w:rPr>
              <w:t>Изготовление и размещение объявлений форматом А-4 в количестве 20 штук в специально отведенных для данных целей местах и последующим их демонтажем, список специальных мест предварительно согласовать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Организация работы ведущего в соответствии с утвержденным сценарием и реквизит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.4. </w:t>
            </w:r>
            <w:r>
              <w:rPr>
                <w:spacing w:val="-2"/>
                <w:sz w:val="22"/>
                <w:szCs w:val="22"/>
              </w:rPr>
              <w:t>Приобретение призов и сувениров для награждения участников конкурсно-игровой программы, предварительно согласовывается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4.5. </w:t>
            </w:r>
            <w:r>
              <w:rPr>
                <w:sz w:val="22"/>
                <w:szCs w:val="22"/>
              </w:rPr>
              <w:t>Для оплаты за оказанные услуги предоставить Заказчику в течение 3-х рабочих дней после окончания мероприятия, следующие отчетные документы:  текстовый и финансовый отчеты;  акт выполненных работ; копию сценария; копии договоров на услуги ведущего, сценариста; копии товарных (кассовых) чеков или накладных на приобретение призов и сувениров; акт на списание призов и сувениров; копии товарных (кассовых) чеков или накладных на изготовление объявлений; копия объявления; перечень адресов размещения объявлений, а также фотоматериалы в количестве 5 шту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5. Дополнительные требования к оказываемым услугам по организации и проведению в микрорайоне Чусовской водозабор мероприятия, посвященного Дню защиты детей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5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Проведение концертной программы, включающей не менее 5 концертных номеров, рассчитанной на целевую аудиторию;</w:t>
            </w:r>
          </w:p>
          <w:p>
            <w:pPr>
              <w:pStyle w:val="Normal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</w:t>
            </w:r>
            <w:r>
              <w:rPr>
                <w:sz w:val="22"/>
                <w:szCs w:val="22"/>
              </w:rPr>
              <w:t xml:space="preserve"> Проведение конкурсно-игровой программы, </w:t>
            </w:r>
            <w:r>
              <w:rPr>
                <w:spacing w:val="-2"/>
                <w:sz w:val="22"/>
                <w:szCs w:val="22"/>
              </w:rPr>
              <w:t>рассчитанной на целевую аудитори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</w:rPr>
              <w:t>Приобретение расходного материала (реквизита) для организации конкурсно-игровой программы, наименование подарков предварительно согласовывается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5.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Приобретение сувениров для награждения участников конкурсно-игровой программы, предварительно согласовывается с Заказчиком;</w:t>
            </w:r>
          </w:p>
          <w:p>
            <w:pPr>
              <w:pStyle w:val="Normal"/>
              <w:jc w:val="both"/>
              <w:rPr>
                <w:b/>
                <w:b/>
                <w:color w:val="FF9900"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5.5. </w:t>
            </w:r>
            <w:r>
              <w:rPr>
                <w:sz w:val="22"/>
                <w:szCs w:val="22"/>
              </w:rPr>
              <w:t xml:space="preserve">Для оплаты за оказанные услуги предоставить Заказчику в течение 5-ти рабочих дней после окончания мероприятия, следующие отчетные документы:  </w:t>
            </w:r>
            <w:r>
              <w:rPr>
                <w:color w:val="000000"/>
                <w:sz w:val="22"/>
                <w:szCs w:val="22"/>
              </w:rPr>
              <w:t>текстовый и финансовый отчеты;  акт выполненных работ; копию сценария; копия договора на услуги сценариста;</w:t>
            </w:r>
            <w:r>
              <w:rPr>
                <w:color w:val="FF99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пия договора на организацию концертной программы; копии товарных (кассовых) чеков или накладных на приобретение сувениров;</w:t>
            </w:r>
            <w:r>
              <w:rPr>
                <w:sz w:val="22"/>
                <w:szCs w:val="22"/>
              </w:rPr>
              <w:t xml:space="preserve"> акт на списание сувениров; копии товарных (кассовых) чеков или накладных на приобретение расходного материала (реквизита), а</w:t>
            </w:r>
            <w:r>
              <w:rPr>
                <w:color w:val="000000"/>
                <w:sz w:val="22"/>
                <w:szCs w:val="22"/>
              </w:rPr>
              <w:t xml:space="preserve"> также фотоматериалы в количестве 5 шту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6. Дополнительные требования к оказываемым услугам по организации и проведению для жителей микрорайона Бумкомбинат (поселок индивидуальной застройки) культурно-познавательного мероприятия, посвященного Дню города</w:t>
            </w:r>
          </w:p>
          <w:p>
            <w:pPr>
              <w:pStyle w:val="Normal"/>
              <w:ind w:firstLine="65"/>
              <w:jc w:val="both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6.1. </w:t>
            </w:r>
            <w:r>
              <w:rPr>
                <w:spacing w:val="-2"/>
                <w:sz w:val="22"/>
                <w:szCs w:val="22"/>
              </w:rPr>
              <w:t>Организация экскурсии по городу на тему: «Пермь театральная»» (исторический обзор по всем театрам г. Перми) с экскурсионным обслуживанием и посещением спектакля в одном из театров (название спектакля предварительно согласовывается с Заказчиком).</w:t>
            </w:r>
          </w:p>
          <w:p>
            <w:pPr>
              <w:pStyle w:val="Normal"/>
              <w:ind w:firstLine="65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6.2. </w:t>
            </w:r>
            <w:r>
              <w:rPr>
                <w:spacing w:val="-2"/>
                <w:sz w:val="22"/>
                <w:szCs w:val="22"/>
              </w:rPr>
              <w:t>Обеспечение доставки до и после мероприятия активистов общественных организаций автобусом, с количеством пассажирских мест не менее 43.</w:t>
            </w:r>
          </w:p>
          <w:p>
            <w:pPr>
              <w:pStyle w:val="Normal"/>
              <w:ind w:firstLine="6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о отправления – город Пермь, ул. Бенгальская. 6;</w:t>
            </w:r>
          </w:p>
          <w:p>
            <w:pPr>
              <w:pStyle w:val="Normal"/>
              <w:ind w:firstLine="6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о прибытия - город Пермь, ул. Бенгальская, 6.</w:t>
            </w:r>
          </w:p>
          <w:p>
            <w:pPr>
              <w:pStyle w:val="Normal"/>
              <w:ind w:firstLine="65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6.3. </w:t>
            </w:r>
            <w:r>
              <w:rPr>
                <w:spacing w:val="-2"/>
                <w:sz w:val="22"/>
                <w:szCs w:val="22"/>
              </w:rPr>
              <w:t>Предоставить для перевозки пассажиров автобус в технически исправном состоянии.</w:t>
            </w:r>
          </w:p>
          <w:p>
            <w:pPr>
              <w:pStyle w:val="Normal"/>
              <w:ind w:firstLine="65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6.4. </w:t>
            </w:r>
            <w:r>
              <w:rPr>
                <w:spacing w:val="-2"/>
                <w:sz w:val="22"/>
                <w:szCs w:val="22"/>
              </w:rPr>
              <w:t>Водитель автобуса, должен пройти предрейсовый медосмотр, должен быть   проинструктирован об особенностях маршрута, об обеспечении безопасности движения и правилах обслуживания пассажиров.</w:t>
            </w:r>
          </w:p>
          <w:p>
            <w:pPr>
              <w:pStyle w:val="Normal"/>
              <w:ind w:firstLine="65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6.5.</w:t>
            </w:r>
            <w:r>
              <w:rPr>
                <w:spacing w:val="-2"/>
                <w:sz w:val="22"/>
                <w:szCs w:val="22"/>
              </w:rPr>
              <w:t xml:space="preserve"> Список пассажиров будет предоставлен отделом по работе с общественностью администрации Орджоникидзевского района г. Перми за 2 дня до начала мероприятия (тел. отдела: 2635094).</w:t>
            </w:r>
          </w:p>
          <w:p>
            <w:pPr>
              <w:pStyle w:val="Normal"/>
              <w:ind w:firstLine="65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6.6. </w:t>
            </w:r>
            <w:r>
              <w:rPr>
                <w:sz w:val="22"/>
                <w:szCs w:val="22"/>
              </w:rPr>
              <w:t>Для оплаты за оказанные услуги предоставить Заказчику в течение 3-х рабочих дней после окончания мероприятия, следующие отчетные документы:</w:t>
            </w:r>
          </w:p>
          <w:p>
            <w:pPr>
              <w:pStyle w:val="Normal"/>
              <w:ind w:firstLine="65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и финансовый отчеты;  акт выполненных работ; копии договоров на:  аренду автотранспорта,  экскурсионное сопровождение; копию документов, подтверждающих предрейсовый медосмотр водителя автобуса, а также фотоматериалы в количестве 5 штук</w:t>
            </w:r>
            <w:r>
              <w:rPr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ind w:firstLine="65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7. Дополнительные требования к оказываемым услугам по организации и проведению тематического мероприятия, посвященного памяти погибших в годы Великой отечественной войны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7.1. </w:t>
            </w:r>
            <w:r>
              <w:rPr>
                <w:sz w:val="22"/>
                <w:szCs w:val="22"/>
              </w:rPr>
              <w:t>Размещение выставки (фотоальбомы, книги, брошюры) о деятельности филиала ПРОО «Память сердца. Дети - сироты ВОВ» Орджоникидзевского района г. Перми, в день проведения мероприятия по адресу: ул.А. Веденеева, 31 (материалы предоставляются  Заказчиком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7.2. </w:t>
            </w:r>
            <w:r>
              <w:rPr>
                <w:sz w:val="22"/>
                <w:szCs w:val="22"/>
              </w:rPr>
              <w:t>Обеспечение мероприят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вуковой аппаратуро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7.3. </w:t>
            </w:r>
            <w:r>
              <w:rPr>
                <w:sz w:val="22"/>
                <w:szCs w:val="22"/>
              </w:rPr>
              <w:t>Концертная программа в соответствии с тематикой мероприятия (не менее 8 мероприятий совместно с членами филиала Пермской региональной общественной организации «Память сердца. Дети сироты ВОВ» Орджоникидзевского района г. Перми)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. </w:t>
            </w:r>
            <w:r>
              <w:rPr>
                <w:sz w:val="22"/>
                <w:szCs w:val="22"/>
              </w:rPr>
              <w:t xml:space="preserve">Организация фуршета, для приглашенных не менее 55 человек, меню предварительно согласовывается с Заказчиком;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5. </w:t>
            </w:r>
            <w:r>
              <w:rPr>
                <w:sz w:val="22"/>
                <w:szCs w:val="22"/>
              </w:rPr>
              <w:t>Приобретение памятных подарков участникам праздничного мероприятия, наименование подарков предварительно согласовывается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7.6. </w:t>
            </w:r>
            <w:r>
              <w:rPr>
                <w:spacing w:val="-2"/>
                <w:sz w:val="22"/>
                <w:szCs w:val="22"/>
              </w:rPr>
              <w:t>Приобретение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наборов продуктов в количестве 12 штук для посещения ветеранов районной организации на дому,</w:t>
            </w:r>
            <w:r>
              <w:rPr>
                <w:sz w:val="22"/>
                <w:szCs w:val="22"/>
              </w:rPr>
              <w:t xml:space="preserve"> наименование продуктов для формирования набора предварительно согласовывается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7.7. </w:t>
            </w:r>
            <w:r>
              <w:rPr>
                <w:sz w:val="22"/>
                <w:szCs w:val="22"/>
              </w:rPr>
              <w:t>Для оплаты за оказанные услуги предоставить Заказчику в течение 3-х рабочих дней после окончания мероприятия, следующие отчетные документы: текстовый и финансовый отчеты; акт выполненных работ; копия договора на аренду звуковой аппаратуры; копии чеков (кассовый и товарный), подтверждающих расходы на: приобретение подарков и продуктовых наборов; список ветеранов на выдачу продуктовых наборов; акт на списание подарков; копии товарных (кассовых) чеков или накладных  на организацию фуршета, а также фотоматериалы в количестве 5 шту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08:00Z</dcterms:created>
  <dc:creator>gohova</dc:creator>
  <dc:description/>
  <cp:keywords/>
  <dc:language>en-US</dc:language>
  <cp:lastModifiedBy>gohova</cp:lastModifiedBy>
  <dcterms:modified xsi:type="dcterms:W3CDTF">2013-05-08T10:45:00Z</dcterms:modified>
  <cp:revision>10</cp:revision>
  <dc:subject/>
  <dc:title/>
</cp:coreProperties>
</file>