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6480" w:hanging="0"/>
        <w:rPr/>
      </w:pPr>
      <w:r>
        <w:rPr>
          <w:sz w:val="18"/>
          <w:szCs w:val="18"/>
        </w:rPr>
        <w:t>к Извещению от 14.05.201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цены контракта на оказание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организации и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39"/>
        <w:gridCol w:w="3620"/>
        <w:gridCol w:w="2341"/>
        <w:gridCol w:w="9"/>
        <w:gridCol w:w="1995"/>
      </w:tblGrid>
      <w:tr>
        <w:trPr/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в поселке (деревне) Голованово  мероприятия, посвященного Дню защиты детей (27.4.26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, грамот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зов и сувенир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шт. * 4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ической площадк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ел. *  6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5,42</w:t>
            </w:r>
          </w:p>
        </w:tc>
      </w:tr>
      <w:tr>
        <w:trPr/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 услуги  по организации и проведению в микрорайоне Январский мероприятия, посвященного Дню защиты детей (27.4.15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сценария  праздничной программы (в том числе начисление на з/плат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(в том числе начисление на з/плат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 * 1 500,0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объявле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 * 20,0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зов и сувенир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62,71</w:t>
            </w:r>
          </w:p>
        </w:tc>
      </w:tr>
      <w:tr>
        <w:trPr/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для жителей посёлков Малые реки и Нижняя Васильевка мероприятия, посвященного Дню защиты детей (27.4.20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 печать цветных афиш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* 2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(в том числе начисление на з/плату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зов и сувенир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71</w:t>
            </w:r>
          </w:p>
        </w:tc>
      </w:tr>
      <w:tr>
        <w:trPr/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в микрорайоне Чусовской водозабор мероприятия, посвященного Дню защиты детей (27.4.10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 праздничной программы (в том числе начисление на з/плату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ые номер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омеров * 200.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ого материала (реквизита: шарики, мелки, цветная бумага, маркеры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шт. * 15.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63</w:t>
            </w:r>
          </w:p>
        </w:tc>
      </w:tr>
      <w:tr>
        <w:trPr/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для жителей микрорайона Бумкомбинат (поселок индивидуальной застройки) культурно-познавательного мероприятия, посвященного Дню города (27.4.7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асов * 1 12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онные услуг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 * 5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ы в театр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чел. * 3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0,85</w:t>
            </w:r>
          </w:p>
        </w:tc>
      </w:tr>
      <w:tr>
        <w:trPr/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тематического мероприятия, посвященного памяти погибших в годы Великой отечественной войны (27.4.29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уршет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чел. * 28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00,00</w:t>
            </w:r>
          </w:p>
        </w:tc>
      </w:tr>
      <w:tr>
        <w:trPr/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ого набор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ел. * 16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чел. * 9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звуковой аппаратуры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0,85</w:t>
            </w:r>
          </w:p>
        </w:tc>
      </w:tr>
      <w:tr>
        <w:trPr/>
        <w:tc>
          <w:tcPr>
            <w:tcW w:w="8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смете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000,00</w:t>
            </w:r>
          </w:p>
        </w:tc>
      </w:tr>
      <w:tr>
        <w:trPr/>
        <w:tc>
          <w:tcPr>
            <w:tcW w:w="8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ДС 18%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10,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ценки услуг взяты из коммерческих предложений потенциальных исполнителей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3:00Z</dcterms:created>
  <dc:creator>gohova</dc:creator>
  <dc:description/>
  <cp:keywords/>
  <dc:language>en-US</dc:language>
  <cp:lastModifiedBy>gohova</cp:lastModifiedBy>
  <dcterms:modified xsi:type="dcterms:W3CDTF">2013-05-08T04:37:00Z</dcterms:modified>
  <cp:revision>5</cp:revision>
  <dc:subject/>
  <dc:title/>
</cp:coreProperties>
</file>