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00913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питания учащихся, посещающих лагерь досуга и отдыха МБОУ «СОШ № 6»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 6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 Екатерининская, д.17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 Екатерининская, д.17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 Екатерининская, д.17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info-sch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604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604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колова Галина Анатол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питания учащихся, посещающих лагерь досуга и отдыха МБОУ «СОШ № 6»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 83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. приложение "Расчёт расходов на продукты питания на 1 ребенка в день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10 Услуги общественного питания [5520100] - [552031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организации питания должны включать: 1) приобретение продуктов, используемых для приготовлении блюд, за счёт исполнителя. Продукты, используемые при приготовлении блюд, должны иметь соответствующие сопроводительные документы; 2) доставку продуктов, используемых для приготовления блюд, до места приготовления блюд за счёт исполнителя; 3) приготовление исполнителем блюд с использованием оборудования и посуды исполнителя в соответствии с меню на территории пребывания учащихся. 4) форма 10-дневого меню составляется в соответствии с приложением № 2 к СанПиН 2.4.5.2409-08 5) уборку и мытье посуды, использованной при приготовлении блюд и при питании учащихся. Требования к качеству оказываемых услуг 1) Услуги должны оказываться в соответствии с санитарно - эпидемиологическими правилами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и другими нормативными документами, регулирующие организацию общественн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 Муниципальный заказ размещается на услуги по организации питания учащихся 95 чел, посещающих лагерь досуга и отдых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 Екатерининская, д.17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усматривается авансовый платеж в размере 30 % от стоимости услуг. 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Пермского кра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 Екатерининская, д.17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отри файл "Запрос котиров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5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26:00Z</dcterms:created>
  <dc:creator>Computer2012</dc:creator>
  <dc:description/>
  <cp:keywords/>
  <dc:language>en-US</dc:language>
  <cp:lastModifiedBy>Computer2012</cp:lastModifiedBy>
  <dcterms:modified xsi:type="dcterms:W3CDTF">2013-05-14T04:27:00Z</dcterms:modified>
  <cp:revision>1</cp:revision>
  <dc:subject/>
  <dc:title/>
</cp:coreProperties>
</file>