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88" w:leader="none"/>
        </w:tabs>
        <w:spacing w:lineRule="exact" w:line="240"/>
        <w:ind w:lef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</w:t>
      </w:r>
    </w:p>
    <w:p>
      <w:pPr>
        <w:pStyle w:val="Normal"/>
        <w:tabs>
          <w:tab w:val="clear" w:pos="708"/>
          <w:tab w:val="left" w:pos="10188" w:leader="none"/>
        </w:tabs>
        <w:spacing w:lineRule="exact" w:line="240"/>
        <w:ind w:left="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одукты питания на 1 ребенка в день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418"/>
        <w:gridCol w:w="1418"/>
        <w:gridCol w:w="1275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ду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диница измерения (брутто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ичество продуктов в зависимост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возраста ребенк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ичество продуктов в зависимости от возраста ребенк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(75 % суточно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ор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ена за ед.изм.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 1 ребенка, 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-10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л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 стар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-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л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 старш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-1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 лет и старш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Хлеб ржаной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ржано-пшени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ука пшени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упа, боб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8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акаронные издел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ртоф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7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вощи свежие,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-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рукты све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рукты сухие, в том числе шипов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8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418"/>
        <w:gridCol w:w="1417"/>
        <w:gridCol w:w="1276"/>
        <w:gridCol w:w="1134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ки плодовоовощные, напитки витаминизированные, в том числе инстан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ясо жилованное (мясо на кости) 1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ыплята 1 категории потрошеные (куры 1 категории потроше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Рыба-фи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бас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Молоко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2,5 %, 3,2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исломолочные продук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Творог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массовая доля жира не более 9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5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ы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3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метана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(массовая доля жира не менее 1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ло слив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559"/>
        <w:gridCol w:w="1559"/>
        <w:gridCol w:w="1418"/>
        <w:gridCol w:w="1417"/>
        <w:gridCol w:w="1276"/>
        <w:gridCol w:w="1134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асло раст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Яй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ндитерски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2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ак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рожжи хлебопека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6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того на 1 ребенка на 1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3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188" w:leader="none"/>
        </w:tabs>
        <w:ind w:left="9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1417"/>
        <w:gridCol w:w="1418"/>
        <w:gridCol w:w="1559"/>
        <w:gridCol w:w="138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аге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1 чел. в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в смен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ерь досуга и отдых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естн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583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83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14:00Z</dcterms:created>
  <dc:creator>User</dc:creator>
  <dc:description/>
  <cp:keywords/>
  <dc:language>en-US</dc:language>
  <cp:lastModifiedBy>Марина Юрьевна</cp:lastModifiedBy>
  <cp:lastPrinted>2011-05-27T14:20:00Z</cp:lastPrinted>
  <dcterms:modified xsi:type="dcterms:W3CDTF">2013-05-14T01:57:00Z</dcterms:modified>
  <cp:revision>12</cp:revision>
  <dc:subject/>
  <dc:title/>
</cp:coreProperties>
</file>