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бюджетное общеобразовательное учреждение  МБОУ «Средняя общеобразовательная школа № 6»  г.Перми (далее – Заказчик) в лице директора Соколовой Галины Анатоль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3 г.) заключили настоящий муниципальный контракт о нижеследующем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95 учащихся, посещающих лагерь досуга и отдыха МБОУ  «СОШ № 6»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Екатерининская, 174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9)</w:t>
      </w:r>
      <w:r>
        <w:rPr>
          <w:sz w:val="24"/>
          <w:szCs w:val="24"/>
        </w:rPr>
        <w:t xml:space="preserve">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0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</w:t>
      </w:r>
      <w:r>
        <w:rPr/>
        <w:t xml:space="preserve">) </w:t>
      </w:r>
      <w:r>
        <w:rPr>
          <w:sz w:val="24"/>
          <w:szCs w:val="24"/>
        </w:rPr>
        <w:t>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досуга и отдыха –18 рабочих дней с момента заключения муниципального контракта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Муниципальным контрактом предусматривается авансовый платеж в размере  30 % от стоимости услуг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6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             Исполнитель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3040380" cy="386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86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МБОУ «Средняя общеобразовательная школа № 6»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Юридический адрес: 614068, г.Пермь, ул.Екатерининская, 17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Почтовый адрес: 614068, г. Пермь, ул. Екатерининская, 17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Тел.: 236-04-02 (приемная), 236-36-72 (бухгалтер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Банковские реквизи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02291678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/КПП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02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Лицевой счёт бюджетного учреж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Л/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69300034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Р/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701810300003000001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в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КЦ Пермь 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045744000 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ОГРН 10259005220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Blockquotation"/>
                                    <w:spacing w:before="0" w:after="280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Директор МБОУ «СОШ № 6» г.Перми</w:t>
                                  </w:r>
                                </w:p>
                                <w:p>
                                  <w:pPr>
                                    <w:pStyle w:val="Blockquotation"/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_______________ Г.А.Соколова </w:t>
                                  </w:r>
                                </w:p>
                                <w:p>
                                  <w:pPr>
                                    <w:pStyle w:val="Blockquotation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04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4"/>
                                <w:szCs w:val="24"/>
                              </w:rPr>
                              <w:t>МБОУ «Средняя общеобразовательная школа № 6»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Юридический адрес: 614068, г.Пермь, ул.Екатерининская, 174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Почтовый адрес: 614068, г. Пермь, ул. Екатерининская, 174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Тел.: 236-04-02 (приемная), 236-36-72 (бухгалтерия)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Банковские реквизиты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ИНН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902291678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/КПП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90201001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Лицевой счёт бюджетного учрежд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Л/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6930003452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Р/с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0701810300003000001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 в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КЦ Пермь г.Перм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БИК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045744000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ОГРН 10259005220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Blockquotation"/>
                              <w:spacing w:before="0" w:after="280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Директор МБОУ «СОШ № 6» г.Перми</w:t>
                            </w:r>
                          </w:p>
                          <w:p>
                            <w:pPr>
                              <w:pStyle w:val="Blockquotation"/>
                              <w:rPr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_______________ Г.А.Соколова </w:t>
                            </w:r>
                          </w:p>
                          <w:p>
                            <w:pPr>
                              <w:pStyle w:val="Blockquotation"/>
                              <w:spacing w:before="280" w:after="0"/>
                              <w:rPr>
                                <w:b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Blockquotation">
    <w:name w:val="blockquotatio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2:00Z</dcterms:created>
  <dc:creator>orlov</dc:creator>
  <dc:description/>
  <cp:keywords/>
  <dc:language>en-US</dc:language>
  <cp:lastModifiedBy>Марина Юрьевна</cp:lastModifiedBy>
  <cp:lastPrinted>2012-05-21T14:06:00Z</cp:lastPrinted>
  <dcterms:modified xsi:type="dcterms:W3CDTF">2013-05-14T01:53:00Z</dcterms:modified>
  <cp:revision>10</cp:revision>
  <dc:subject/>
  <dc:title>УТВЕРЖДАЮ</dc:title>
</cp:coreProperties>
</file>