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мая 2013 года № 035630012001300004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нтрастных средств (МНН Гадобутрол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контрастных средств (МНН Гадобутрол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97083,25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уб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. Д, планово-экономический отдел, 1 этаж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4» мая 2013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5-14T03:30:00Z</dcterms:modified>
  <cp:revision>248</cp:revision>
  <dc:subject/>
  <dc:title>ЗАПРОС КОТИРОВОЧНОЙ ЦЕНЫ</dc:title>
</cp:coreProperties>
</file>