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мая 2013 года № 035630012001300004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зделий медицинских (перчаток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изделий медицинских (перчато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артиями: первая партия в размере 10% в течение 5 календарных дней после подписания договора обеими сторонами, остальные по заявке Заказчика до 30.09.2013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321,5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4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5-13T10:05:00Z</dcterms:modified>
  <cp:revision>250</cp:revision>
  <dc:subject/>
  <dc:title>ЗАПРОС КОТИРОВОЧНОЙ ЦЕНЫ</dc:title>
</cp:coreProperties>
</file>