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6 ЭА от «13» ма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иведение кабинета колопроктолога в нормативное состояние в поликлинике №2, по адресу г. Пермь, ул. Героев Хасана,26.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. Приведение кабинета колопроктолога в нормативное состояние в поликлинике №2 по адресу г.Пермь, ул.Героев Хасана,26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. Пермь, ул. Героев Хасана,26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6 544,87 (Двести шестьдесят шесть тысяч пятьсот сорок четыре рубля, 87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ма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ма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мая  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5">
    <w:name w:val=" Знак Знак25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5-13T10:02:00Z</cp:lastPrinted>
  <dcterms:modified xsi:type="dcterms:W3CDTF">2013-05-13T08:51:00Z</dcterms:modified>
  <cp:revision>28</cp:revision>
  <dc:subject/>
  <dc:title>ИЗВЕЩЕНИЕ от 21 февраля 2011 года №3ЭА</dc:title>
</cp:coreProperties>
</file>